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HNIČKA SPECIFIKACIJ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za nabavku, isporuku, ugradnju i povezivanje dizel agregata sa ATS-om,</w:t>
      </w:r>
      <w:r>
        <w:rPr>
          <w:b/>
        </w:rPr>
        <w:t xml:space="preserve"> elektro-ormanom za uparivanje sa</w:t>
      </w:r>
      <w:r>
        <w:rPr>
          <w:b/>
          <w:lang w:val="en-US"/>
        </w:rPr>
        <w:t xml:space="preserve"> </w:t>
      </w:r>
      <w:r>
        <w:rPr>
          <w:b/>
        </w:rPr>
        <w:t>postojećim agregatom</w:t>
      </w:r>
      <w:r>
        <w:rPr>
          <w:b/>
          <w:lang w:val="en-US"/>
        </w:rPr>
        <w:t xml:space="preserve"> i pratećom opremom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ledećih karakteristika</w:t>
      </w:r>
      <w:r>
        <w:rPr>
          <w:b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zel agregat snage min 520 kW.</w:t>
      </w:r>
    </w:p>
    <w:p>
      <w:pPr>
        <w:pStyle w:val="Normal"/>
        <w:ind w:left="720" w:hanging="0"/>
        <w:jc w:val="both"/>
        <w:rPr/>
      </w:pPr>
      <w:r>
        <w:rPr/>
        <w:t>Vodeno hlađeni dizel motor proizvođača Scania ili odgovarajući proizveden u EU,  zapremine minimum 16.4 l.</w:t>
      </w:r>
    </w:p>
    <w:p>
      <w:pPr>
        <w:pStyle w:val="Normal"/>
        <w:ind w:left="708" w:hanging="0"/>
        <w:jc w:val="both"/>
        <w:rPr/>
      </w:pPr>
      <w:r>
        <w:rPr/>
        <w:t>Sistem ubrizgavanja: direktno zasnovan na elektronski kontrolisanim jedinicama injektorima</w:t>
      </w:r>
    </w:p>
    <w:p>
      <w:pPr>
        <w:pStyle w:val="Normal"/>
        <w:ind w:left="720" w:hanging="0"/>
        <w:jc w:val="both"/>
        <w:rPr/>
      </w:pPr>
      <w:r>
        <w:rPr/>
        <w:t>Sinhroni generator 400V/230 V, 50Hz, 1500rpm, proizvođača Linz Electric ili odgovarajući proizveden u EU.</w:t>
      </w:r>
    </w:p>
    <w:p>
      <w:pPr>
        <w:pStyle w:val="Normal"/>
        <w:ind w:left="720" w:hanging="0"/>
        <w:jc w:val="both"/>
        <w:rPr/>
      </w:pPr>
      <w:r>
        <w:rPr/>
        <w:t xml:space="preserve">Integrisani rezervoar dizel goriva zapremine cca 800 litara sa revizionim oknom, mehaničkim i električnim pokazivačem nivoa goriva. </w:t>
      </w:r>
    </w:p>
    <w:p>
      <w:pPr>
        <w:pStyle w:val="Normal"/>
        <w:ind w:left="720" w:hanging="0"/>
        <w:jc w:val="both"/>
        <w:rPr/>
      </w:pPr>
      <w:r>
        <w:rPr/>
        <w:t>Dizel agregat treba da ima mogućnost povećanja snage motora u standby režimu</w:t>
      </w:r>
    </w:p>
    <w:p>
      <w:pPr>
        <w:pStyle w:val="Normal"/>
        <w:ind w:left="720" w:hanging="0"/>
        <w:jc w:val="both"/>
        <w:rPr/>
      </w:pPr>
      <w:r>
        <w:rPr/>
        <w:t xml:space="preserve">Dizel agregat treba da je opremljen grejačem rashladne tečnosti i inteligentnim punjačem akumulatora. Potrebno je da poseduje nezavisni – dupli kontrolni sistem. Dizel agregat treba da ima ECU jedinicu (elektronski sistem upravljanja motora)  – nema aktuator, a mora da poseduje dodatnu zaštitu od buke. Mesta oslanjanja dizel agregata na podlogu moraju biti sa gumenim stopama za apsorpciju vibracij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Oprema agregata treba da sadrži:</w:t>
      </w:r>
    </w:p>
    <w:p>
      <w:pPr>
        <w:pStyle w:val="Normal"/>
        <w:ind w:left="720" w:hanging="0"/>
        <w:jc w:val="both"/>
        <w:rPr/>
      </w:pPr>
      <w:r>
        <w:rPr/>
        <w:t>Analizator mreže sa mogućnošću merenja i prikaza svih električnih veličina uključujući i analizu harmonika (THDI),</w:t>
      </w:r>
    </w:p>
    <w:p>
      <w:pPr>
        <w:pStyle w:val="Normal"/>
        <w:ind w:left="720" w:hanging="0"/>
        <w:jc w:val="both"/>
        <w:rPr/>
      </w:pPr>
      <w:r>
        <w:rPr/>
        <w:t>Komunikacione kartice: Ethernet, RS-232 i GPS, ili odgovarajuće,</w:t>
      </w:r>
    </w:p>
    <w:p>
      <w:pPr>
        <w:pStyle w:val="Normal"/>
        <w:ind w:left="720" w:hanging="0"/>
        <w:jc w:val="both"/>
        <w:rPr/>
      </w:pPr>
      <w:r>
        <w:rPr/>
        <w:t>Praćenje rada agregata preko mobilne aplikacije sa obaveštenjima aplikacije o promeni statusa na agregatu,</w:t>
      </w:r>
    </w:p>
    <w:p>
      <w:pPr>
        <w:pStyle w:val="Normal"/>
        <w:ind w:left="720" w:hanging="0"/>
        <w:jc w:val="both"/>
        <w:rPr/>
      </w:pPr>
      <w:r>
        <w:rPr/>
        <w:t xml:space="preserve">U sklopu kontrolera integrisana RS-485 kartica ili odgovarajuća, </w:t>
      </w:r>
    </w:p>
    <w:p>
      <w:pPr>
        <w:pStyle w:val="Normal"/>
        <w:ind w:left="720" w:hanging="0"/>
        <w:jc w:val="both"/>
        <w:rPr/>
      </w:pPr>
      <w:r>
        <w:rPr/>
        <w:t>Daljinski nadzor i upravljanje radom agregata u WebScada sistemu ili odgovarajućem,</w:t>
      </w:r>
    </w:p>
    <w:p>
      <w:pPr>
        <w:pStyle w:val="Normal"/>
        <w:ind w:left="720" w:hanging="0"/>
        <w:jc w:val="both"/>
        <w:rPr/>
      </w:pPr>
      <w:r>
        <w:rPr/>
        <w:t>Kompletna zaštitna fukcija svih mehaničkih i električnih parametara agregata.</w:t>
      </w:r>
    </w:p>
    <w:p>
      <w:pPr>
        <w:pStyle w:val="Normal"/>
        <w:ind w:left="720" w:hanging="0"/>
        <w:jc w:val="both"/>
        <w:rPr/>
      </w:pPr>
      <w:r>
        <w:rPr/>
        <w:t>Zvučno izolovano kućište CANOPY ili odgovarajuće sa maksimalnim nivoom buke do 68 dB na 7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Zbog arhitektonsko-građevinskih ograničenja na mestu ugradnje, maksimalne dimenzije dizel agregata mogu biti DxŠxV: 3800x1600x2300 mm, a težina cca 5 t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ni sistem za električni starter za startovanje dizel agregata baziran je na mikroprocesorskom kontroleru, sa eternet modulom za daljinski nadzor i upravljanj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S orman za komutaciju mreža / agregat / potrošači mora biti izveden pomoću motorizovanog prekidača In</w:t>
      </w:r>
      <w:r>
        <w:rPr>
          <w:lang w:val="sr-RS"/>
        </w:rPr>
        <w:t>=</w:t>
      </w:r>
      <w:r>
        <w:rPr/>
        <w:t>1250 A, a orman izveden u minimalnoj IP 23 zaštit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ro-orman za uparivanje mora imati automatsku integraciju (uparivanje) sa postojećim agregatom snage 660 kV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abliranje izvesti bakarnim kablom P/F 240, u ukupnoj dužini cca 250 metara, prema sledećoj dispoziciji i  konfiguraciji primarnog razvoda:. </w:t>
      </w:r>
    </w:p>
    <w:p>
      <w:pPr>
        <w:pStyle w:val="Normal"/>
        <w:ind w:left="720" w:hanging="0"/>
        <w:jc w:val="both"/>
        <w:rPr/>
      </w:pPr>
      <w:r>
        <w:rPr/>
        <w:t xml:space="preserve">- od mreže do pozicije gde će biti smešten ATS orman, </w:t>
      </w:r>
    </w:p>
    <w:p>
      <w:pPr>
        <w:pStyle w:val="Normal"/>
        <w:ind w:firstLine="708"/>
        <w:jc w:val="both"/>
        <w:rPr/>
      </w:pPr>
      <w:r>
        <w:rPr/>
        <w:t xml:space="preserve">- od ATS-a do NN razvodnog ormana </w:t>
      </w:r>
    </w:p>
    <w:p>
      <w:pPr>
        <w:pStyle w:val="Normal"/>
        <w:ind w:firstLine="708"/>
        <w:jc w:val="both"/>
        <w:rPr/>
      </w:pPr>
      <w:r>
        <w:rPr/>
        <w:t xml:space="preserve">- od ATS-a do pozicije gde će biti smešten agregat </w:t>
      </w:r>
    </w:p>
    <w:p>
      <w:pPr>
        <w:pStyle w:val="Normal"/>
        <w:ind w:firstLine="708"/>
        <w:jc w:val="both"/>
        <w:rPr/>
      </w:pPr>
      <w:r>
        <w:rPr/>
        <w:t>Kabliranje od ATS ormana do agregata izvesti kablom PP00-Y  2 x (5x2.5 mm</w:t>
      </w:r>
      <w:r>
        <w:rPr>
          <w:vertAlign w:val="superscript"/>
        </w:rPr>
        <w:t xml:space="preserve">2 </w:t>
      </w:r>
      <w:r>
        <w:rPr/>
        <w:t xml:space="preserve">),                    </w:t>
      </w:r>
    </w:p>
    <w:p>
      <w:pPr>
        <w:pStyle w:val="Normal"/>
        <w:ind w:firstLine="708"/>
        <w:jc w:val="both"/>
        <w:rPr/>
      </w:pPr>
      <w:r>
        <w:rPr/>
        <w:t>u  ukupnoj dužini cca 50 meta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šinski radovi obuhavataju izradu i montažu odvodnog tunela vazduha, fleksibilne veze za hladnjak, dovodnog tunela vazduha, finiširanje izduvnog sistema, hamburški luk + lonac + izduvna cev, sve u dimenzijama prema tehničkim parametrima agrega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 xml:space="preserve">Aktivnosti na nabavci, isporuci, ugradnji, povezivanju, puštanju u rad i predaji dizel agregata </w:t>
      </w:r>
      <w:r>
        <w:rPr/>
        <w:t>obuhvataj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nsport i istovar dizel agregata na predviđeno mesto, odnosno unošemje u prostoriju sa postojećim agregatom na poziciju obeleženu na planu u prilo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tavljanje dizel agregata na temeljnu ploču sa unapred pripremljenom čvrstom podlogom (izrada temeljne ploče je obaveza Naručioca), ankerisanje i uzemljenj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avljanje ATS ormana na predviđeno mes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tavljanje i povezivanje </w:t>
      </w:r>
      <w:r>
        <w:rPr>
          <w:lang w:val="en-US"/>
        </w:rPr>
        <w:t xml:space="preserve">ATS ormana i dizel agregata energetskim kablovim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tavljanje i povezivanje </w:t>
      </w:r>
      <w:r>
        <w:rPr>
          <w:lang w:val="en-US"/>
        </w:rPr>
        <w:t>ATS ormana i dizel agregata komandno - signalnim  kablovim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Povezivanje dizel agregata, postavljenog na temelj agregata, sa i</w:t>
      </w:r>
      <w:r>
        <w:rPr/>
        <w:t>zvedenim energetskim kablovi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tavljanje i povezivanje elektro-ormana za uparivanje novog i postojećeg agregata snage 660 k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rada i montaža kanala za odvod toplog vazduha, koji se izvodi od hladnjaka dizel motora ka spoljašnjosti postorije, zatim cev izduvnih gasova, povezana sa izduvnim loncem, koja se priključuje na postojeći dimnjak i izvodi ka spoljašnjosti, a dotok svežeg vazduha za hlađenje agregata obezbeđju se ugradnjom ventilacionih žaluzin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U fazi predaje i puštanja u rad dizel agregata ponuđač mora da </w:t>
      </w:r>
      <w:r>
        <w:rPr/>
        <w:t>obezbedi i da naručiocu preda:</w:t>
      </w:r>
    </w:p>
    <w:p>
      <w:pPr>
        <w:pStyle w:val="Normal"/>
        <w:ind w:left="1080" w:hanging="0"/>
        <w:jc w:val="both"/>
        <w:rPr/>
      </w:pPr>
      <w:r>
        <w:rPr/>
        <w:t xml:space="preserve">-  fabrički test / sertifkat testiranja agregata pod opterećenjem, koji obuhvata  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 xml:space="preserve">proveru svih karaktesritika agregata i komponenti  i testianje agregata pod 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>opterećenjem pri nominalnoj snazi agregata pri faktoru snage cos</w:t>
      </w:r>
      <w:r>
        <w:rPr>
          <w:lang w:val="sr-RS"/>
        </w:rPr>
        <w:t>ф=0,80</w:t>
      </w:r>
      <w:r>
        <w:rPr/>
        <w:t>, a</w:t>
      </w:r>
      <w:r>
        <w:rPr>
          <w:lang w:val="sr-RS"/>
        </w:rPr>
        <w:t xml:space="preserve"> </w:t>
      </w:r>
      <w:r>
        <w:rPr/>
        <w:t xml:space="preserve">sve   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>u skladu sa važećim ISO standardima,</w:t>
      </w:r>
    </w:p>
    <w:p>
      <w:pPr>
        <w:pStyle w:val="Normal"/>
        <w:ind w:left="1080" w:hanging="0"/>
        <w:jc w:val="both"/>
        <w:rPr/>
      </w:pPr>
      <w:r>
        <w:rPr/>
        <w:t xml:space="preserve">-  </w:t>
      </w:r>
      <w:r>
        <w:rPr>
          <w:bCs/>
          <w:color w:val="000000"/>
        </w:rPr>
        <w:t xml:space="preserve">ovlašćenja od proizvođača dizel električnog agregata, da poseduje ovlašćenje od  </w:t>
      </w:r>
    </w:p>
    <w:p>
      <w:pPr>
        <w:pStyle w:val="Normal"/>
        <w:ind w:left="1080" w:hanging="0"/>
        <w:jc w:val="both"/>
        <w:rPr>
          <w:bCs/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proizvođača motora za ugradnju i servisiranje istog u svoje agregate,</w:t>
      </w:r>
    </w:p>
    <w:p>
      <w:pPr>
        <w:pStyle w:val="Normal"/>
        <w:ind w:left="1080" w:hanging="0"/>
        <w:jc w:val="both"/>
        <w:rPr/>
      </w:pPr>
      <w:r>
        <w:rPr>
          <w:bCs/>
          <w:color w:val="000000"/>
        </w:rPr>
        <w:t>-  kopije</w:t>
      </w:r>
      <w:r>
        <w:rPr/>
        <w:t xml:space="preserve"> sertifikata kojima dokazuje da proizvođač dizel agregata poseduje   </w:t>
      </w:r>
    </w:p>
    <w:p>
      <w:pPr>
        <w:pStyle w:val="Normal"/>
        <w:ind w:left="1080" w:hanging="0"/>
        <w:jc w:val="both"/>
        <w:rPr/>
      </w:pPr>
      <w:r>
        <w:rPr/>
        <w:t xml:space="preserve">   </w:t>
      </w:r>
      <w:r>
        <w:rPr/>
        <w:t>sledeće ISO sertifikate:</w:t>
      </w:r>
    </w:p>
    <w:p>
      <w:pPr>
        <w:pStyle w:val="Normal"/>
        <w:ind w:left="1800" w:hanging="0"/>
        <w:rPr/>
      </w:pPr>
      <w:r>
        <w:rPr/>
        <w:t>-ISO/IEC 20000-1:2018 Informacione tehnologije -Menadžment uslugama</w:t>
      </w:r>
    </w:p>
    <w:p>
      <w:pPr>
        <w:pStyle w:val="Normal"/>
        <w:ind w:left="1800" w:hanging="0"/>
        <w:rPr/>
      </w:pPr>
      <w:r>
        <w:rPr/>
        <w:t>-ISO 14001:2015 Sistem menadžmenta životnom sredinom</w:t>
      </w:r>
    </w:p>
    <w:p>
      <w:pPr>
        <w:pStyle w:val="Normal"/>
        <w:ind w:left="1800" w:hanging="0"/>
        <w:rPr/>
      </w:pPr>
      <w:r>
        <w:rPr/>
        <w:t>-ISO/IEC 27001:2013  Sistem menadžmenta bezbednošću informacija</w:t>
      </w:r>
    </w:p>
    <w:p>
      <w:pPr>
        <w:pStyle w:val="Normal"/>
        <w:ind w:left="1800" w:hanging="0"/>
        <w:rPr/>
      </w:pPr>
      <w:r>
        <w:rPr/>
        <w:t>-ISO 9001:2015 Sistem menadžmenta kvalitetom</w:t>
      </w:r>
    </w:p>
    <w:p>
      <w:pPr>
        <w:pStyle w:val="Normal"/>
        <w:ind w:left="1800" w:hanging="0"/>
        <w:rPr/>
      </w:pPr>
      <w:r>
        <w:rPr/>
        <w:t>-ISO 45001:2018 Sistem menadžmenta bezbednošću i zdravljem na radu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zrada projekta montirne opreme i izvedenih instalacija sa svim šem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043"/>
        <w:gridCol w:w="1933"/>
        <w:gridCol w:w="2376"/>
      </w:tblGrid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ci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. mer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. cen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upna cena</w:t>
            </w:r>
          </w:p>
        </w:tc>
      </w:tr>
      <w:tr>
        <w:trPr>
          <w:trHeight w:val="5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zel agregat prema tehničkoj specifikaci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ompl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ez PDV-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sr-Latn-RS"/>
    </w:rPr>
  </w:style>
  <w:style w:type="character" w:styleId="FooterChar">
    <w:name w:val="Footer Char"/>
    <w:basedOn w:val="DefaultParagraphFont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9:04:00Z</dcterms:created>
  <dc:creator>Ica</dc:creator>
  <dc:description/>
  <cp:keywords/>
  <dc:language>en-US</dc:language>
  <cp:lastModifiedBy>nn</cp:lastModifiedBy>
  <cp:lastPrinted>2022-08-01T08:49:00Z</cp:lastPrinted>
  <dcterms:modified xsi:type="dcterms:W3CDTF">2022-08-16T12:16:00Z</dcterms:modified>
  <cp:revision>14</cp:revision>
  <dc:subject/>
  <dc:title>Nabavka, isporuka i ugradnja dizel agregata sa ATS-om i pratećom opremom sledećih karakteristika:</dc:title>
</cp:coreProperties>
</file>