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sr-CS" w:eastAsia="en-US"/>
        </w:rPr>
        <w:t xml:space="preserve">ЈН бр. </w:t>
      </w:r>
      <w:r>
        <w:rPr>
          <w:b/>
          <w:sz w:val="20"/>
          <w:szCs w:val="20"/>
          <w:lang w:val="en-US" w:eastAsia="en-US"/>
        </w:rPr>
        <w:t>14/23</w:t>
      </w:r>
      <w:r>
        <w:rPr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</w:rPr>
        <w:t>5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Течни детерџент за прање рубља</w:t>
      </w:r>
      <w:r>
        <w:rPr>
          <w:rFonts w:cs="Calibri"/>
          <w:sz w:val="20"/>
          <w:szCs w:val="20"/>
          <w:lang w:val="sr-CS"/>
        </w:rPr>
        <w:t xml:space="preserve">  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</w:t>
            </w:r>
            <w:r>
              <w:rPr>
                <w:rFonts w:cs="Calibri"/>
                <w:sz w:val="20"/>
                <w:szCs w:val="20"/>
                <w:lang w:val="sr-RS"/>
              </w:rPr>
              <w:t>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i koncentrovani alkalni deterdžent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 maksimum 30kg, ”Laundry Basic”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, "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Turbo Break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"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Tečni koncentrovani deterdžent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maksimum  30kg, “Laundry Surf”, "Turbo Emulsion Future"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8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Tečni koncentrovani omekšivač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 maksimum 30kg, “Laundry Soft”, "Softenit Perfect" 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75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Tečno koncentrovano sredstvo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sr-Latn-RS"/>
              </w:rPr>
              <w:t xml:space="preserve"> za izbeljivanje veša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sr-Latn-RS"/>
              </w:rPr>
              <w:t>Pakovanje maksimum 30kg</w:t>
            </w:r>
            <w:r>
              <w:rPr>
                <w:rFonts w:eastAsia="Times New Roman" w:cs="Calibri" w:ascii="Calibri" w:hAnsi="Calibri"/>
                <w:sz w:val="20"/>
                <w:szCs w:val="20"/>
                <w:lang w:val="sr-RS" w:eastAsia="sr-Latn-RS"/>
              </w:rPr>
              <w:t>.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sr-Latn-RS"/>
              </w:rPr>
              <w:t xml:space="preserve"> “Laundry Chlor”, "Ozonit Super" ili odgovarajuće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Tečno koncentrovano sredstvo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maksimum 30kg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 “QUANTUM Oxygen - industrijski izbeljivač za veš”, "Hypohloran" 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sr-RS"/>
        </w:rPr>
      </w:pPr>
      <w:r>
        <w:rPr>
          <w:rFonts w:cs="Calibri"/>
          <w:b/>
          <w:color w:val="FF0000"/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НАПОМЕНА: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ач се обавезује да за средства која су предмет понуде обезбеди на бесплатно коришћење систем за аутоматско дозирање течних средстава у току трајања уговора, те да ће о свом трошку извршити монтажу система на две машине за прање веша Наручиоца</w:t>
      </w:r>
      <w:r>
        <w:rPr>
          <w:rFonts w:cs="Calibri"/>
          <w:b/>
          <w:sz w:val="20"/>
          <w:szCs w:val="20"/>
          <w:u w:val="single"/>
        </w:rPr>
        <w:t xml:space="preserve"> и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дешавање система. Понуђач се обавезује да бесплатно сервисира и одржава систем у току трајања уговора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 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оквирном 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 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 xml:space="preserve">4)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2T14:00:00Z</cp:lastPrinted>
  <dcterms:modified xsi:type="dcterms:W3CDTF">2023-09-10T10:09:00Z</dcterms:modified>
  <cp:revision>1498</cp:revision>
  <dc:subject/>
  <dc:title/>
</cp:coreProperties>
</file>