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4/23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1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Концентрована средства за одржавање хигијене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</w:t>
      </w:r>
      <w:r>
        <w:rPr>
          <w:rFonts w:cs="Calibri"/>
          <w:sz w:val="20"/>
          <w:szCs w:val="20"/>
          <w:lang w:val="sr-RS"/>
        </w:rPr>
        <w:t xml:space="preserve">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</w:t>
      </w:r>
      <w:r>
        <w:rPr>
          <w:rFonts w:cs="Calibri"/>
          <w:sz w:val="20"/>
          <w:szCs w:val="20"/>
          <w:lang w:val="sr-RS"/>
        </w:rPr>
        <w:t xml:space="preserve">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Tečnost za dezinfekciju i čišćenje površina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rofesionalno, koncentrovano, višenamensko sredstvo za dezinfekciju i čišćenje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Apesin combi dr”, "Laudamonium ECOLAB", "Uniprotekt"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0 litara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en-GB"/>
              </w:rPr>
              <w:t>Proizvod mora biti upisan</w:t>
            </w:r>
            <w:r>
              <w:rPr>
                <w:rFonts w:cs="Calibri"/>
                <w:b/>
                <w:sz w:val="20"/>
                <w:szCs w:val="20"/>
                <w:u w:val="single"/>
                <w:lang w:val="sr-Latn-RS"/>
              </w:rPr>
              <w:t xml:space="preserve"> u privremenu listu biocidnih proizvo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podova mirisno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  <w:lang w:val="sr-Latn-RS"/>
              </w:rPr>
              <w:t>Visoko koncentrovani mirisni deterdžent za pranje podov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DEO FLOOR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PODIN UNIVERSAL CITRUS"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Iduna Lavander" ili odgovarajuće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teška zaprljanja, mašinsko pranje podov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MATIC FLOOR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BIS PODEX STRONG"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Iduna Turbo Rens Plus",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Upotreba: sve vrste vodoperivih podov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5 litara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Ekološko visokokoncentrovano sredstvo za staklo, glatke površine i nameštaj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 maksimum 6 litara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SR15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BIS UNI ACTIVE"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Iduna J - 3000"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li odgovrajuće</w:t>
            </w:r>
            <w:r>
              <w:rPr>
                <w:rFonts w:cs="Calibri"/>
                <w:color w:val="FF0000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odmašćivanje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  <w:lang w:val="sr-RS"/>
              </w:rPr>
              <w:t>DEGREASER</w:t>
            </w:r>
            <w:r>
              <w:rPr>
                <w:rFonts w:cs="Calibri"/>
                <w:sz w:val="20"/>
                <w:szCs w:val="20"/>
              </w:rPr>
              <w:t xml:space="preserve"> ULTRA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BIS DIMAL SPRAY", "Sani Grill"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Moćan protiv zakorele prljavštine. Efikasno uklanja masti, ulje i ostatke hran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0 litara.</w:t>
            </w:r>
            <w:r>
              <w:rPr>
                <w:rFonts w:cs="Calibri"/>
                <w:color w:val="FF0000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roštilj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: maksimum  6 litar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FORNONET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BIS S 0100 DIMAL", "Capasal 1000"  ili odgovarajuć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 protiv kamenc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BR 75”, "Clinex Destoner", "Iduna Tenozid 12"  ili odgovarajuće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 6 litara.</w:t>
            </w:r>
            <w:r>
              <w:rPr>
                <w:rFonts w:cs="Calibri"/>
                <w:color w:val="FF0000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risno sredstvo protiv kamenc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kovanje </w:t>
            </w:r>
            <w:r>
              <w:rPr>
                <w:rFonts w:cs="Calibri"/>
                <w:sz w:val="20"/>
                <w:szCs w:val="20"/>
                <w:lang w:val="sr-Latn-RS"/>
              </w:rPr>
              <w:t>maksimum</w:t>
            </w:r>
            <w:r>
              <w:rPr>
                <w:sz w:val="20"/>
                <w:szCs w:val="20"/>
              </w:rPr>
              <w:t xml:space="preserve">  10 litara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LTRAKAL -sredstvo za uklanjanje kamenca“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Clinex W3 Active Shield"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Iduna Sanitary Cleaner"  ili odgovarajuće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tepih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  <w:shd w:fill="FFFFFF" w:val="clear"/>
              </w:rPr>
              <w:t>MOQUETTE</w:t>
            </w:r>
            <w:r>
              <w:rPr>
                <w:rFonts w:cs="Calibri"/>
                <w:sz w:val="20"/>
                <w:szCs w:val="20"/>
              </w:rPr>
              <w:t>”, "Clinex textile EXT", "BUILD FC 121" ili odgovarajuće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  <w:lang w:val="sr-Latn-RS"/>
              </w:rPr>
              <w:t>Sredstvo za čišćenje nerđajućeg čel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Pakovanje maksimum 2 litra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„</w:t>
            </w:r>
            <w:r>
              <w:rPr>
                <w:sz w:val="20"/>
                <w:szCs w:val="20"/>
                <w:lang w:val="sr-Latn-RS"/>
              </w:rPr>
              <w:t>INOXOL CLEAN“, "Clinex Steel", "BUILD GC 107"  ili odgovarajuć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sr-Latn-RS"/>
        </w:rPr>
      </w:pPr>
      <w:r>
        <w:rPr>
          <w:rFonts w:cs="Calibri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оквир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en-GB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en-GB"/>
      </w:rPr>
      <w:t>5</w:t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3T08:51:00Z</cp:lastPrinted>
  <dcterms:modified xsi:type="dcterms:W3CDTF">2023-09-10T11:46:00Z</dcterms:modified>
  <cp:revision>1527</cp:revision>
  <dc:subject/>
  <dc:title/>
</cp:coreProperties>
</file>