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5670" w:leader="underscore"/>
        </w:tabs>
        <w:jc w:val="center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CS" w:eastAsia="en-US"/>
        </w:rPr>
        <w:t xml:space="preserve">ЈН бр. </w:t>
      </w:r>
      <w:r>
        <w:rPr>
          <w:rFonts w:cs="Calibri"/>
          <w:b/>
          <w:sz w:val="20"/>
          <w:szCs w:val="20"/>
          <w:lang w:val="en-US" w:eastAsia="en-US"/>
        </w:rPr>
        <w:t>1</w:t>
      </w:r>
      <w:r>
        <w:rPr>
          <w:rFonts w:cs="Calibri"/>
          <w:b/>
          <w:sz w:val="20"/>
          <w:szCs w:val="20"/>
          <w:lang w:val="sr-RS" w:eastAsia="en-US"/>
        </w:rPr>
        <w:t>4/24</w:t>
      </w:r>
      <w:r>
        <w:rPr>
          <w:rFonts w:cs="Calibri"/>
          <w:b/>
          <w:sz w:val="20"/>
          <w:szCs w:val="20"/>
          <w:lang w:val="sr-CS" w:eastAsia="en-US"/>
        </w:rPr>
        <w:t xml:space="preserve"> </w:t>
      </w:r>
      <w:r>
        <w:rPr>
          <w:rFonts w:cs="Calibri"/>
          <w:b/>
          <w:sz w:val="20"/>
          <w:szCs w:val="20"/>
        </w:rPr>
        <w:t xml:space="preserve"> Заштитна одећа и обућа - Мајице</w:t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sz w:val="20"/>
          <w:szCs w:val="20"/>
          <w:lang w:val="sr-R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0665</wp:posOffset>
                </wp:positionV>
                <wp:extent cx="5370830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83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3"/>
                              <w:gridCol w:w="2267"/>
                              <w:gridCol w:w="1233"/>
                              <w:gridCol w:w="1233"/>
                              <w:gridCol w:w="1506"/>
                              <w:gridCol w:w="1506"/>
                            </w:tblGrid>
                            <w:tr>
                              <w:trPr>
                                <w:trHeight w:val="1073" w:hRule="atLeast"/>
                              </w:trPr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Р.Б</w:t>
                                  </w: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Назив 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>добра и техничка спецификација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  <w:t>Јединица  мере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  <w:t>Колич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Цена по јединици мере без ПДВ-а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Укупан износ без ПДВ-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6(4х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1" w:hRule="atLeast"/>
                              </w:trPr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Мајице беле боје са округлином 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CS"/>
                                    </w:rPr>
                                    <w:t>- Сировински састав је материјал 100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памук, 150 грама/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>м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vertAlign w:val="superscript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(+/-5 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грама/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>м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>)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CS"/>
                                    </w:rPr>
                                    <w:t>, беле боје,  са округлином, кратак рукав,  као и логом Рибарске Бање на предњем левом делу на горњој страни -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 ситоштампа тегет боје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>,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мушк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>их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модел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женских модела.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CS"/>
                                    </w:rPr>
                                    <w:t>Женски модел мора бити струкиран.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комад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5</w:t>
                                  </w: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М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>ајице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тегет боје са округлином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CS"/>
                                    </w:rPr>
                                    <w:t>Сировински састав је материјал 100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памук, 150 грама/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>м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vertAlign w:val="superscript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(+/-5 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грама/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>м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>)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CS"/>
                                    </w:rPr>
                                    <w:t>, тегет боје,  са округлином, као и логом Рибарске Бање на предњем левом делу на горњој страни -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 ситоштампа у 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>белој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 боји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, кратак рукав, женски модел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20" w:leader="none"/>
                                    </w:tabs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CS"/>
                                    </w:rPr>
                                    <w:t>Женски модел мора бити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CS"/>
                                    </w:rPr>
                                    <w:t>струкиран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20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>комад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М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>ајице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>бордо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боје са округлином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CS"/>
                                    </w:rPr>
                                    <w:t>Сировински састав је материјал 100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памук, 150 грама/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>м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vertAlign w:val="superscript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(+/-5 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грама/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>м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>)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CS"/>
                                    </w:rPr>
                                    <w:t>, бордо боје,  са округлином, као и логом Рибарске Бање на предњем левом делу на горњој страни -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 ситоштампа у 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>белој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 боји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, кратак рукав, женски модел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20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CS"/>
                                    </w:rPr>
                                    <w:t>Женски модел мора бити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CS"/>
                                    </w:rPr>
                                    <w:t>струкиран.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>комад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20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sz w:val="20"/>
                                      <w:szCs w:val="20"/>
                                      <w:u w:val="single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Мајице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са крагном бордо боје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-  Сировински састав је материјал 100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памук, 1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CS"/>
                                    </w:rPr>
                                    <w:t>0 грама/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>м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vertAlign w:val="superscript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(+/-5 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грама/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>м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>)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,  бордо боје,  са крагном, мушки модел 3 дугмета, женски модел минимум 3 дугмета а максимум 4 дугмета, 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дугмад бордо боје, 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CS"/>
                                    </w:rPr>
                                    <w:t>као и логом Рибарске Бање на предњем левом делу на горњој страни -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 ситоштампа 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>беле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 боје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CS"/>
                                    </w:rPr>
                                    <w:t>, кратак рукав, мушки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 модел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- 94 ком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aда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и женски модел - 2 комада. 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CS"/>
                                    </w:rPr>
                                    <w:t>Женски модел мора бити струкиран.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>комад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20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М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>ајице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са крагном беле боје 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CS"/>
                                    </w:rPr>
                                    <w:t>Сировински састав је материјал 100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памук, 1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CS"/>
                                    </w:rPr>
                                    <w:t>0 грама/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>м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vertAlign w:val="superscript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(+/-5 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грама/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>м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>)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, боја бела,  са крагном,  мушки модел 3 дугмета, женски модел минимум 3 дугмета а максимум 4 дугмета, дугмад беле боје, као и логом Рибарске Бање на предњем левом делу на горњој страни - 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 ситоштампа тегет боје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, кратак рукав. 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>76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CS"/>
                                    </w:rPr>
                                    <w:t>мушких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модела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и 78 женских модела.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CS"/>
                                    </w:rPr>
                                    <w:t>Женски модел мора бити струкиран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>комад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Мајице са крагном црвене боје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CS"/>
                                    </w:rPr>
                                    <w:t>- Сировински састав је материјал 100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памук, 180 грама/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>м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vertAlign w:val="superscript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(+/-5 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грама/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>м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>)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, боја црвена,  са крагном,  мушки модел 3 дугмета, женски модел минимум 3 дугмета а максимум 4 дугмета, дугмад црвене боје, као и логом 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Wellness центра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на предњој левој горњој страни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ситоштампа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 у 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>белој боји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CS"/>
                                    </w:rPr>
                                    <w:t>, кратак рукав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. На леђима натпис 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АНИМАТОР СПАСИЛАЦ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, ћирилицом, ситоштампа у белој боји, висина слова 4цм,  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>6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CS"/>
                                    </w:rPr>
                                    <w:t>мушких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модела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и 2 женска модела.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CS"/>
                                    </w:rPr>
                                    <w:t>Женски модел мора бити струкиран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>комад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20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Мајице са крагном тегет боје за раднике обезбеђења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-  Сировински састав је материјал 100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памук, 1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CS"/>
                                    </w:rPr>
                                    <w:t>0 грама/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>м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vertAlign w:val="superscript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(+/-5 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грама/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>м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>)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, боја тегет,  са крагном и три дугмета, 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дугмад тегет боје, 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CS"/>
                                    </w:rPr>
                                    <w:t>као и логом Рибарске Бање на предњем левом делу на горњој страни -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 ситоштампа 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>беле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 боје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CS"/>
                                    </w:rPr>
                                    <w:t>, кратак рукав, мушки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 модел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CS"/>
                                    </w:rPr>
                                    <w:t>. На лећима натпис ОБЕЗБЕЂЕЊЕ,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 ћирилицом,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сито штампа у белој боји, висина слова 5цм.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>комад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20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sz w:val="20"/>
                                      <w:szCs w:val="20"/>
                                      <w:u w:val="single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Мајице са крагном тегет боје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-  Сировински састав је материјал 100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памук, 1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CS"/>
                                    </w:rPr>
                                    <w:t>0 грама/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>м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vertAlign w:val="superscript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(+/-5 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грама/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>м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>)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, боја тегет,  са крагном и три дугмета, 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дугмад тегет боје, 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CS"/>
                                    </w:rPr>
                                    <w:t>као и логом Рибарске Бање на предњем левом делу на горњој страни -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 ситоштампа 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>беле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 боје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CS"/>
                                    </w:rPr>
                                    <w:t>, кратак рукав, мушки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 модел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sr-RS"/>
                                    </w:rPr>
                                    <w:t>комад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695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>УКУПНО БЕЗ ПДВ-а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695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>ПДВ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695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>УКУПНО СА ПДВ-ом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pt;height:792pt;mso-wrap-distance-left:9pt;mso-wrap-distance-right:9pt;mso-wrap-distance-top:0pt;mso-wrap-distance-bottom:0pt;margin-top:18.95pt;mso-position-vertical-relative:text;margin-left:2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3"/>
                        <w:gridCol w:w="2267"/>
                        <w:gridCol w:w="1233"/>
                        <w:gridCol w:w="1233"/>
                        <w:gridCol w:w="1506"/>
                        <w:gridCol w:w="1506"/>
                      </w:tblGrid>
                      <w:tr>
                        <w:trPr>
                          <w:trHeight w:val="1073" w:hRule="atLeast"/>
                        </w:trPr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Р.Б</w:t>
                            </w: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Назив 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>добра и техничка спецификација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  <w:t>Јединица  мере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  <w:t>Количин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Цена по јединици мере без ПДВ-а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Укупан износ без ПДВ-а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6(4х5)</w:t>
                            </w:r>
                          </w:p>
                        </w:tc>
                      </w:tr>
                      <w:tr>
                        <w:trPr>
                          <w:trHeight w:val="1681" w:hRule="atLeast"/>
                        </w:trPr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1</w:t>
                            </w: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lang w:val="sr-CS"/>
                              </w:rPr>
                              <w:t xml:space="preserve">Мајице беле боје са округлином 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CS"/>
                              </w:rPr>
                              <w:t>- Сировински састав је материјал 100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%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CS"/>
                              </w:rPr>
                              <w:t xml:space="preserve"> памук, 150 грама/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>м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 xml:space="preserve">(+/-5 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CS"/>
                              </w:rPr>
                              <w:t xml:space="preserve"> грама/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>м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>)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CS"/>
                              </w:rPr>
                              <w:t>, беле боје,  са округлином, кратак рукав,  као и логом Рибарске Бање на предњем левом делу на горњој страни -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ситоштампа тегет боје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>,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26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CS"/>
                              </w:rPr>
                              <w:t xml:space="preserve"> мушк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>их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CS"/>
                              </w:rPr>
                              <w:t xml:space="preserve"> модел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CS"/>
                              </w:rPr>
                              <w:t xml:space="preserve">,  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28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CS"/>
                              </w:rPr>
                              <w:t xml:space="preserve"> женских модела. 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  <w:lang w:val="sr-CS"/>
                              </w:rPr>
                              <w:t>Женски модел мора бити струкиран.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комад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5</w:t>
                            </w: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2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lang w:val="sr-RS"/>
                              </w:rPr>
                              <w:t>М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ајице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lang w:val="sr-CS"/>
                              </w:rPr>
                              <w:t>тегет боје са округлином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 xml:space="preserve"> - 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CS"/>
                              </w:rPr>
                              <w:t>Сировински састав је материјал 100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%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CS"/>
                              </w:rPr>
                              <w:t xml:space="preserve"> памук, 150 грама/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>м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vertAlign w:val="superscript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 xml:space="preserve">(+/-5 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CS"/>
                              </w:rPr>
                              <w:t xml:space="preserve"> грама/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>м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>)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CS"/>
                              </w:rPr>
                              <w:t>, тегет боје,  са округлином, као и логом Рибарске Бање на предњем левом делу на горњој страни -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ситоштампа у 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>белој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боји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CS"/>
                              </w:rPr>
                              <w:t xml:space="preserve">, кратак рукав, женски модел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20" w:leader="none"/>
                              </w:tabs>
                              <w:jc w:val="both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  <w:lang w:val="sr-CS"/>
                              </w:rPr>
                              <w:t>Женски модел мора бити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  <w:lang w:val="sr-CS"/>
                              </w:rPr>
                              <w:t>струкиран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20" w:leader="none"/>
                              </w:tabs>
                              <w:spacing w:before="0" w:after="200"/>
                              <w:jc w:val="both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>комад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2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lang w:val="sr-RS"/>
                              </w:rPr>
                              <w:t>М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ајице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бордо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lang w:val="sr-CS"/>
                              </w:rPr>
                              <w:t xml:space="preserve"> боје са округлином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 xml:space="preserve"> - 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CS"/>
                              </w:rPr>
                              <w:t>Сировински састав је материјал 100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%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CS"/>
                              </w:rPr>
                              <w:t xml:space="preserve"> памук, 150 грама/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>м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vertAlign w:val="superscript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 xml:space="preserve">(+/-5 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CS"/>
                              </w:rPr>
                              <w:t xml:space="preserve"> грама/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>м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>)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CS"/>
                              </w:rPr>
                              <w:t>, бордо боје,  са округлином, као и логом Рибарске Бање на предњем левом делу на горњој страни -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ситоштампа у 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>белој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боји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CS"/>
                              </w:rPr>
                              <w:t xml:space="preserve">, кратак рукав, женски модел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20" w:leader="none"/>
                              </w:tabs>
                              <w:spacing w:before="0" w:after="200"/>
                              <w:jc w:val="both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  <w:lang w:val="sr-CS"/>
                              </w:rPr>
                              <w:t>Женски модел мора бити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  <w:lang w:val="sr-CS"/>
                              </w:rPr>
                              <w:t>струкиран.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>комад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20" w:leader="none"/>
                              </w:tabs>
                              <w:spacing w:before="0" w:after="200"/>
                              <w:jc w:val="both"/>
                              <w:rPr>
                                <w:rFonts w:cs="Calibri"/>
                                <w:sz w:val="20"/>
                                <w:szCs w:val="20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lang w:val="sr-CS"/>
                              </w:rPr>
                              <w:t xml:space="preserve">Мајице 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lang w:val="sr-RS"/>
                              </w:rPr>
                              <w:t>са крагном бордо боје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CS"/>
                              </w:rPr>
                              <w:t xml:space="preserve"> -  Сировински састав је материјал 100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%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CS"/>
                              </w:rPr>
                              <w:t xml:space="preserve"> памук, 1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CS"/>
                              </w:rPr>
                              <w:t>0 грама/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>м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vertAlign w:val="superscript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 xml:space="preserve">(+/-5 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CS"/>
                              </w:rPr>
                              <w:t xml:space="preserve"> грама/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>м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>)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CS"/>
                              </w:rPr>
                              <w:t xml:space="preserve">,  бордо боје,  са крагном, мушки модел 3 дугмета, женски модел минимум 3 дугмета а максимум 4 дугмета, 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 xml:space="preserve">дугмад бордо боје, 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CS"/>
                              </w:rPr>
                              <w:t>као и логом Рибарске Бање на предњем левом делу на горњој страни -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ситоштампа 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>беле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боје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CS"/>
                              </w:rPr>
                              <w:t>, кратак рукав, мушки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модел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CS"/>
                              </w:rPr>
                              <w:t xml:space="preserve"> - 94 ком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aда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CS"/>
                              </w:rPr>
                              <w:t xml:space="preserve"> и женски модел - 2 комада.  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  <w:lang w:val="sr-CS"/>
                              </w:rPr>
                              <w:t>Женски модел мора бити струкиран.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>комад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20" w:leader="none"/>
                              </w:tabs>
                              <w:spacing w:before="0" w:after="200"/>
                              <w:jc w:val="both"/>
                              <w:rPr>
                                <w:rFonts w:cs="Calibri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lang w:val="sr-RS"/>
                              </w:rPr>
                              <w:t>М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ајице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lang w:val="sr-RS"/>
                              </w:rPr>
                              <w:t xml:space="preserve"> са крагном беле боје 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 xml:space="preserve">- 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CS"/>
                              </w:rPr>
                              <w:t>Сировински састав је материјал 100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%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CS"/>
                              </w:rPr>
                              <w:t xml:space="preserve"> памук, 1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CS"/>
                              </w:rPr>
                              <w:t>0 грама/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>м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vertAlign w:val="superscript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 xml:space="preserve">(+/-5 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CS"/>
                              </w:rPr>
                              <w:t xml:space="preserve"> грама/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>м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>)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CS"/>
                              </w:rPr>
                              <w:t xml:space="preserve">, боја бела,  са крагном,  мушки модел 3 дугмета, женски модел минимум 3 дугмета а максимум 4 дугмета, дугмад беле боје, као и логом Рибарске Бање на предњем левом делу на горњој страни - 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ситоштампа тегет боје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CS"/>
                              </w:rPr>
                              <w:t xml:space="preserve">, кратак рукав. 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>76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CS"/>
                              </w:rPr>
                              <w:t>мушких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 xml:space="preserve"> модела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CS"/>
                              </w:rPr>
                              <w:t xml:space="preserve"> и 78 женских модела. 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  <w:lang w:val="sr-CS"/>
                              </w:rPr>
                              <w:t>Женски модел мора бити струкиран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lang w:val="sr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>комад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lang w:val="sr-CS"/>
                              </w:rPr>
                              <w:t>Мајице са крагном црвене боје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CS"/>
                              </w:rPr>
                              <w:t>- Сировински састав је материјал 100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%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CS"/>
                              </w:rPr>
                              <w:t xml:space="preserve"> памук, 180 грама/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>м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vertAlign w:val="superscript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 xml:space="preserve">(+/-5 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CS"/>
                              </w:rPr>
                              <w:t xml:space="preserve"> грама/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>м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>)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CS"/>
                              </w:rPr>
                              <w:t xml:space="preserve">, боја црвена,  са крагном,  мушки модел 3 дугмета, женски модел минимум 3 дугмета а максимум 4 дугмета, дугмад црвене боје, као и логом 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Wellness центра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CS"/>
                              </w:rPr>
                              <w:t xml:space="preserve"> на предњој левој горњој страни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-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 xml:space="preserve"> ситоштампа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у 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>белој боји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CS"/>
                              </w:rPr>
                              <w:t>, кратак рукав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 xml:space="preserve">. На леђима натпис 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АНИМАТОР СПАСИЛАЦ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 xml:space="preserve">, ћирилицом, ситоштампа у белој боји, висина слова 4цм,  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>6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CS"/>
                              </w:rPr>
                              <w:t>мушких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 xml:space="preserve"> модела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CS"/>
                              </w:rPr>
                              <w:t xml:space="preserve"> и 2 женска модела. 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u w:val="single"/>
                                <w:lang w:val="sr-CS"/>
                              </w:rPr>
                              <w:t>Женски модел мора бити струкиран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>комад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20" w:leader="none"/>
                              </w:tabs>
                              <w:spacing w:before="0" w:after="200"/>
                              <w:jc w:val="both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lang w:val="sr-CS"/>
                              </w:rPr>
                              <w:t>Мајице са крагном тегет боје за раднике обезбеђења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CS"/>
                              </w:rPr>
                              <w:t xml:space="preserve"> -  Сировински састав је материјал 100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%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CS"/>
                              </w:rPr>
                              <w:t xml:space="preserve"> памук, 1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CS"/>
                              </w:rPr>
                              <w:t>0 грама/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>м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vertAlign w:val="superscript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 xml:space="preserve">(+/-5 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CS"/>
                              </w:rPr>
                              <w:t xml:space="preserve"> грама/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>м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>)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CS"/>
                              </w:rPr>
                              <w:t xml:space="preserve">, боја тегет,  са крагном и три дугмета, 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 xml:space="preserve">дугмад тегет боје, 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CS"/>
                              </w:rPr>
                              <w:t>као и логом Рибарске Бање на предњем левом делу на горњој страни -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ситоштампа 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>беле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боје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CS"/>
                              </w:rPr>
                              <w:t>, кратак рукав, мушки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модел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CS"/>
                              </w:rPr>
                              <w:t>. На лећима натпис ОБЕЗБЕЂЕЊЕ,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ћирилицом,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CS"/>
                              </w:rPr>
                              <w:t xml:space="preserve"> сито штампа у белој боји, висина слова 5цм.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>комад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20" w:leader="none"/>
                              </w:tabs>
                              <w:spacing w:before="0" w:after="200"/>
                              <w:jc w:val="both"/>
                              <w:rPr>
                                <w:rFonts w:cs="Calibri"/>
                                <w:sz w:val="20"/>
                                <w:szCs w:val="20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lang w:val="sr-CS"/>
                              </w:rPr>
                              <w:t>Мајице са крагном тегет боје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CS"/>
                              </w:rPr>
                              <w:t xml:space="preserve"> -  Сировински састав је материјал 100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%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CS"/>
                              </w:rPr>
                              <w:t xml:space="preserve"> памук, 1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CS"/>
                              </w:rPr>
                              <w:t>0 грама/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>м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vertAlign w:val="superscript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 xml:space="preserve">(+/-5 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CS"/>
                              </w:rPr>
                              <w:t xml:space="preserve"> грама/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>м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>)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CS"/>
                              </w:rPr>
                              <w:t xml:space="preserve">, боја тегет,  са крагном и три дугмета, 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 xml:space="preserve">дугмад тегет боје, 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CS"/>
                              </w:rPr>
                              <w:t>као и логом Рибарске Бање на предњем левом делу на горњој страни -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ситоштампа 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>беле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боје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CS"/>
                              </w:rPr>
                              <w:t>, кратак рукав, мушки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модел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CS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val="sr-RS"/>
                              </w:rPr>
                              <w:t>комад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695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УКУПНО БЕЗ ПДВ-а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695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ПДВ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695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УКУПНО СА ПДВ-ом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>НАПОМЕНА:</w:t>
      </w:r>
      <w:r>
        <w:rPr>
          <w:rFonts w:cs="Calibri"/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Normal"/>
        <w:jc w:val="both"/>
        <w:rPr>
          <w:rFonts w:cs="Calibri"/>
          <w:color w:val="FF0000"/>
          <w:sz w:val="20"/>
          <w:szCs w:val="20"/>
          <w:u w:val="single"/>
          <w:lang w:val="sr-RS"/>
        </w:rPr>
      </w:pPr>
      <w:r>
        <w:rPr>
          <w:rFonts w:cs="Calibri"/>
          <w:color w:val="FF0000"/>
          <w:sz w:val="20"/>
          <w:szCs w:val="20"/>
          <w:u w:val="single"/>
          <w:lang w:val="sr-RS"/>
        </w:rPr>
        <w:t xml:space="preserve">Уз понуду доставити скенирани извештај о испитивању материјала од стране акредитоване лабораторије за материјал сировинског састава </w:t>
      </w:r>
      <w:r>
        <w:rPr>
          <w:rFonts w:cs="Calibri"/>
          <w:color w:val="FF0000"/>
          <w:sz w:val="20"/>
          <w:szCs w:val="20"/>
          <w:u w:val="single"/>
          <w:lang w:val="sr-CS"/>
        </w:rPr>
        <w:t>100</w:t>
      </w:r>
      <w:r>
        <w:rPr>
          <w:rFonts w:cs="Calibri"/>
          <w:color w:val="FF0000"/>
          <w:sz w:val="20"/>
          <w:szCs w:val="20"/>
          <w:u w:val="single"/>
        </w:rPr>
        <w:t>%</w:t>
      </w:r>
      <w:r>
        <w:rPr>
          <w:rFonts w:cs="Calibri"/>
          <w:color w:val="FF0000"/>
          <w:sz w:val="20"/>
          <w:szCs w:val="20"/>
          <w:u w:val="single"/>
          <w:lang w:val="sr-CS"/>
        </w:rPr>
        <w:t xml:space="preserve"> памук, 150 грама/</w:t>
      </w:r>
      <w:r>
        <w:rPr>
          <w:rFonts w:cs="Calibri"/>
          <w:color w:val="FF0000"/>
          <w:sz w:val="20"/>
          <w:szCs w:val="20"/>
          <w:u w:val="single"/>
          <w:lang w:val="sr-RS"/>
        </w:rPr>
        <w:t>м</w:t>
      </w:r>
      <w:r>
        <w:rPr>
          <w:rFonts w:cs="Calibri"/>
          <w:color w:val="FF0000"/>
          <w:sz w:val="20"/>
          <w:szCs w:val="20"/>
          <w:u w:val="single"/>
          <w:vertAlign w:val="superscript"/>
        </w:rPr>
        <w:t xml:space="preserve">2 </w:t>
      </w:r>
      <w:r>
        <w:rPr>
          <w:rFonts w:cs="Calibri"/>
          <w:color w:val="FF0000"/>
          <w:sz w:val="20"/>
          <w:szCs w:val="20"/>
          <w:u w:val="single"/>
          <w:lang w:val="sr-RS"/>
        </w:rPr>
        <w:t xml:space="preserve">(+/-5 </w:t>
      </w:r>
      <w:r>
        <w:rPr>
          <w:rFonts w:cs="Calibri"/>
          <w:color w:val="FF0000"/>
          <w:sz w:val="20"/>
          <w:szCs w:val="20"/>
          <w:u w:val="single"/>
          <w:lang w:val="sr-CS"/>
        </w:rPr>
        <w:t xml:space="preserve"> грама/</w:t>
      </w:r>
      <w:r>
        <w:rPr>
          <w:rFonts w:cs="Calibri"/>
          <w:color w:val="FF0000"/>
          <w:sz w:val="20"/>
          <w:szCs w:val="20"/>
          <w:u w:val="single"/>
          <w:lang w:val="sr-RS"/>
        </w:rPr>
        <w:t>м</w:t>
      </w:r>
      <w:r>
        <w:rPr>
          <w:rFonts w:cs="Calibri"/>
          <w:color w:val="FF0000"/>
          <w:sz w:val="20"/>
          <w:szCs w:val="20"/>
          <w:u w:val="single"/>
          <w:vertAlign w:val="superscript"/>
        </w:rPr>
        <w:t>2</w:t>
      </w:r>
      <w:r>
        <w:rPr>
          <w:rFonts w:cs="Calibri"/>
          <w:color w:val="FF0000"/>
          <w:sz w:val="20"/>
          <w:szCs w:val="20"/>
          <w:u w:val="single"/>
          <w:lang w:val="sr-RS"/>
        </w:rPr>
        <w:t>)</w:t>
      </w:r>
      <w:r>
        <w:rPr>
          <w:rFonts w:cs="Calibri"/>
          <w:color w:val="FF0000"/>
          <w:sz w:val="20"/>
          <w:szCs w:val="20"/>
          <w:u w:val="single"/>
          <w:lang w:val="sr-CS"/>
        </w:rPr>
        <w:t>.</w:t>
      </w:r>
    </w:p>
    <w:p>
      <w:pPr>
        <w:pStyle w:val="Normal"/>
        <w:jc w:val="both"/>
        <w:rPr>
          <w:rFonts w:cs="Calibri"/>
          <w:color w:val="FF0000"/>
          <w:sz w:val="20"/>
          <w:szCs w:val="20"/>
          <w:u w:val="single"/>
          <w:lang w:val="sr-RS"/>
        </w:rPr>
      </w:pPr>
      <w:r>
        <w:rPr>
          <w:rFonts w:cs="Calibri"/>
          <w:color w:val="FF0000"/>
          <w:sz w:val="20"/>
          <w:szCs w:val="20"/>
          <w:u w:val="single"/>
          <w:lang w:val="sr-RS"/>
        </w:rPr>
        <w:t xml:space="preserve">Уз понуду доставити скенирани извештај о испитивању материјала од стране акредитоване лабораторије за материјал сировинског састава </w:t>
      </w:r>
      <w:r>
        <w:rPr>
          <w:rFonts w:cs="Calibri"/>
          <w:color w:val="FF0000"/>
          <w:sz w:val="20"/>
          <w:szCs w:val="20"/>
          <w:u w:val="single"/>
          <w:lang w:val="sr-CS"/>
        </w:rPr>
        <w:t>100</w:t>
      </w:r>
      <w:r>
        <w:rPr>
          <w:rFonts w:cs="Calibri"/>
          <w:color w:val="FF0000"/>
          <w:sz w:val="20"/>
          <w:szCs w:val="20"/>
          <w:u w:val="single"/>
        </w:rPr>
        <w:t>%</w:t>
      </w:r>
      <w:r>
        <w:rPr>
          <w:rFonts w:cs="Calibri"/>
          <w:color w:val="FF0000"/>
          <w:sz w:val="20"/>
          <w:szCs w:val="20"/>
          <w:u w:val="single"/>
          <w:lang w:val="sr-CS"/>
        </w:rPr>
        <w:t xml:space="preserve"> памук, 180 грама/</w:t>
      </w:r>
      <w:r>
        <w:rPr>
          <w:rFonts w:cs="Calibri"/>
          <w:color w:val="FF0000"/>
          <w:sz w:val="20"/>
          <w:szCs w:val="20"/>
          <w:u w:val="single"/>
          <w:lang w:val="sr-RS"/>
        </w:rPr>
        <w:t>м</w:t>
      </w:r>
      <w:r>
        <w:rPr>
          <w:rFonts w:cs="Calibri"/>
          <w:color w:val="FF0000"/>
          <w:sz w:val="20"/>
          <w:szCs w:val="20"/>
          <w:u w:val="single"/>
          <w:vertAlign w:val="superscript"/>
        </w:rPr>
        <w:t xml:space="preserve">2 </w:t>
      </w:r>
      <w:r>
        <w:rPr>
          <w:rFonts w:cs="Calibri"/>
          <w:color w:val="FF0000"/>
          <w:sz w:val="20"/>
          <w:szCs w:val="20"/>
          <w:u w:val="single"/>
          <w:lang w:val="sr-RS"/>
        </w:rPr>
        <w:t xml:space="preserve">(+/-5 </w:t>
      </w:r>
      <w:r>
        <w:rPr>
          <w:rFonts w:cs="Calibri"/>
          <w:color w:val="FF0000"/>
          <w:sz w:val="20"/>
          <w:szCs w:val="20"/>
          <w:u w:val="single"/>
          <w:lang w:val="sr-CS"/>
        </w:rPr>
        <w:t xml:space="preserve"> грама/</w:t>
      </w:r>
      <w:r>
        <w:rPr>
          <w:rFonts w:cs="Calibri"/>
          <w:color w:val="FF0000"/>
          <w:sz w:val="20"/>
          <w:szCs w:val="20"/>
          <w:u w:val="single"/>
          <w:lang w:val="sr-RS"/>
        </w:rPr>
        <w:t>м</w:t>
      </w:r>
      <w:r>
        <w:rPr>
          <w:rFonts w:cs="Calibri"/>
          <w:color w:val="FF0000"/>
          <w:sz w:val="20"/>
          <w:szCs w:val="20"/>
          <w:u w:val="single"/>
          <w:vertAlign w:val="superscript"/>
        </w:rPr>
        <w:t>2</w:t>
      </w:r>
      <w:r>
        <w:rPr>
          <w:rFonts w:cs="Calibri"/>
          <w:color w:val="FF0000"/>
          <w:sz w:val="20"/>
          <w:szCs w:val="20"/>
          <w:u w:val="single"/>
          <w:lang w:val="sr-RS"/>
        </w:rPr>
        <w:t>)</w:t>
      </w:r>
      <w:r>
        <w:rPr>
          <w:rFonts w:cs="Calibri"/>
          <w:color w:val="FF0000"/>
          <w:sz w:val="20"/>
          <w:szCs w:val="20"/>
          <w:u w:val="single"/>
          <w:lang w:val="sr-CS"/>
        </w:rPr>
        <w:t>.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u w:val="single"/>
          <w:lang w:val="sr-RS"/>
        </w:rPr>
        <w:t>Ако Понућач уз понуду не достави тражену документацију, Наручилац ће понуду одбити као неприхватљиву. Ако достављена документација не буде у складу са техничком спецификацијом и захтевима Наручиоца, Наручилац ће понуду одбити као неприхватљиву.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cs="Calibri"/>
          <w:b/>
          <w:sz w:val="20"/>
          <w:szCs w:val="20"/>
        </w:rPr>
        <w:t xml:space="preserve">Добрa морају  бити </w:t>
      </w:r>
      <w:r>
        <w:rPr>
          <w:rFonts w:cs="Calibri"/>
          <w:b/>
          <w:sz w:val="20"/>
          <w:szCs w:val="20"/>
          <w:lang w:val="sr-RS"/>
        </w:rPr>
        <w:t xml:space="preserve">нова, некоришћена </w:t>
      </w:r>
      <w:r>
        <w:rPr>
          <w:rFonts w:cs="Calibri"/>
          <w:b/>
          <w:sz w:val="20"/>
          <w:szCs w:val="20"/>
        </w:rPr>
        <w:t>и испоручена</w:t>
      </w:r>
      <w:r>
        <w:rPr>
          <w:rFonts w:cs="Calibri"/>
          <w:b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sr-CS" w:eastAsia="en-US"/>
        </w:rPr>
        <w:t>из текуће производње</w:t>
      </w:r>
      <w:r>
        <w:rPr>
          <w:rFonts w:cs="Calibri"/>
          <w:b/>
          <w:sz w:val="20"/>
          <w:szCs w:val="20"/>
          <w:lang w:val="sr-RS"/>
        </w:rPr>
        <w:t>.</w:t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>Након закључења уговора наручилац ће испоручиоцу доставити лого.</w:t>
      </w:r>
      <w:r>
        <w:rPr>
          <w:rFonts w:cs="Calibri"/>
          <w:b/>
          <w:sz w:val="20"/>
          <w:szCs w:val="20"/>
          <w:lang w:val="sr-RS"/>
        </w:rPr>
        <w:t xml:space="preserve"> Ситоштампа мора бити изузетно постојана и издржљива на прање. Минимална димензија лога </w:t>
      </w:r>
      <w:r>
        <w:rPr>
          <w:rFonts w:cs="Calibri"/>
          <w:b/>
          <w:sz w:val="20"/>
          <w:szCs w:val="20"/>
          <w:lang w:val="sr-CS"/>
        </w:rPr>
        <w:t xml:space="preserve">Рибарске Бање </w:t>
      </w:r>
      <w:r>
        <w:rPr>
          <w:rFonts w:cs="Calibri"/>
          <w:b/>
          <w:sz w:val="20"/>
          <w:szCs w:val="20"/>
          <w:lang w:val="sr-RS"/>
        </w:rPr>
        <w:t xml:space="preserve">је </w:t>
      </w:r>
      <w:r>
        <w:rPr>
          <w:rFonts w:cs="Calibri"/>
          <w:b/>
          <w:sz w:val="20"/>
          <w:szCs w:val="20"/>
        </w:rPr>
        <w:t>11x4</w:t>
      </w:r>
      <w:r>
        <w:rPr>
          <w:rFonts w:cs="Calibri"/>
          <w:b/>
          <w:sz w:val="20"/>
          <w:szCs w:val="20"/>
          <w:lang w:val="sr-RS"/>
        </w:rPr>
        <w:t>цм</w:t>
      </w:r>
      <w:r>
        <w:rPr>
          <w:rFonts w:cs="Calibri"/>
          <w:b/>
          <w:sz w:val="20"/>
          <w:szCs w:val="20"/>
        </w:rPr>
        <w:t xml:space="preserve">, </w:t>
      </w:r>
      <w:r>
        <w:rPr>
          <w:rFonts w:cs="Calibri"/>
          <w:b/>
          <w:sz w:val="20"/>
          <w:szCs w:val="20"/>
          <w:lang w:val="sr-RS"/>
        </w:rPr>
        <w:t xml:space="preserve">а минимална димензија лога </w:t>
      </w:r>
      <w:r>
        <w:rPr>
          <w:rFonts w:cs="Calibri"/>
          <w:b/>
          <w:sz w:val="20"/>
          <w:szCs w:val="20"/>
        </w:rPr>
        <w:t>Wellness центра</w:t>
      </w:r>
      <w:r>
        <w:rPr>
          <w:rFonts w:cs="Calibri"/>
          <w:b/>
          <w:sz w:val="20"/>
          <w:szCs w:val="20"/>
          <w:lang w:val="sr-RS"/>
        </w:rPr>
        <w:t xml:space="preserve"> је 11х6цм. </w:t>
      </w:r>
      <w:r>
        <w:rPr>
          <w:rFonts w:cs="Calibri"/>
          <w:b/>
          <w:sz w:val="20"/>
          <w:szCs w:val="20"/>
          <w:lang w:val="sr-CS"/>
        </w:rPr>
        <w:t>Испоручилац</w:t>
      </w:r>
      <w:r>
        <w:rPr>
          <w:rFonts w:cs="Calibri"/>
          <w:b/>
          <w:sz w:val="20"/>
          <w:szCs w:val="20"/>
          <w:lang w:val="ru-RU"/>
        </w:rPr>
        <w:t xml:space="preserve">  је у обавези да Наручиоцу 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 xml:space="preserve">достави припрему штампе пре израде на оверу. 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rFonts w:cs="Calibri"/>
          <w:b/>
          <w:b/>
          <w:sz w:val="20"/>
          <w:szCs w:val="20"/>
          <w:u w:val="single"/>
          <w:lang w:val="sr-RS"/>
        </w:rPr>
      </w:pPr>
      <w:r>
        <w:rPr>
          <w:rFonts w:cs="Calibri"/>
          <w:b/>
          <w:sz w:val="20"/>
          <w:szCs w:val="20"/>
          <w:u w:val="single"/>
          <w:lang w:val="sr-RS"/>
        </w:rPr>
        <w:t>Приликом испоруке сваки артикал мора бити запакован посебно са јасном назнаком величине и именом и презименом радника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/>
          <w:b/>
          <w:bCs/>
          <w:iCs/>
          <w:color w:val="000000"/>
          <w:sz w:val="20"/>
          <w:szCs w:val="20"/>
          <w:lang w:val="sr-CS"/>
        </w:rPr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jc w:val="center"/>
        <w:rPr>
          <w:rFonts w:cs="Calibri"/>
          <w:b/>
          <w:b/>
          <w:bCs/>
          <w:iCs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  <w:lang w:val="sr-RS"/>
        </w:rPr>
      </w:r>
    </w:p>
    <w:p>
      <w:pPr>
        <w:pStyle w:val="Normal"/>
        <w:rPr>
          <w:rFonts w:cs="Calibri"/>
          <w:b/>
          <w:b/>
          <w:bCs/>
          <w:iCs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  <w:lang w:val="sr-RS"/>
        </w:rPr>
      </w:r>
    </w:p>
    <w:p>
      <w:pPr>
        <w:pStyle w:val="Normal"/>
        <w:rPr>
          <w:rFonts w:cs="Calibri"/>
          <w:b/>
          <w:b/>
          <w:bCs/>
          <w:iCs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  <w:lang w:val="sr-RS"/>
        </w:rPr>
      </w:r>
    </w:p>
    <w:p>
      <w:pPr>
        <w:pStyle w:val="Normal"/>
        <w:spacing w:before="0" w:after="200"/>
        <w:rPr>
          <w:rFonts w:cs="Calibri"/>
          <w:b/>
          <w:b/>
          <w:bCs/>
          <w:iCs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5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Calibri" w:hAnsi="Calibri" w:cs="Calibri"/>
      <w:b/>
      <w:sz w:val="20"/>
    </w:rPr>
  </w:style>
  <w:style w:type="character" w:styleId="WW8Num16z0">
    <w:name w:val="WW8Num1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1108787638msonormal">
    <w:name w:val="yiv1108787638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01:00Z</dcterms:created>
  <dc:creator>Korisnik</dc:creator>
  <dc:description/>
  <cp:keywords/>
  <dc:language>en-US</dc:language>
  <cp:lastModifiedBy>Ivana</cp:lastModifiedBy>
  <cp:lastPrinted>2024-07-22T09:16:00Z</cp:lastPrinted>
  <dcterms:modified xsi:type="dcterms:W3CDTF">2024-07-22T15:34:00Z</dcterms:modified>
  <cp:revision>1273</cp:revision>
  <dc:subject/>
  <dc:title/>
</cp:coreProperties>
</file>