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sr-RS" w:eastAsia="en-US"/>
        </w:rPr>
        <w:t>20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Парафинско уљ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ско уље 1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3-11-12T13:07:00Z</dcterms:modified>
  <cp:revision>1775</cp:revision>
  <dc:subject/>
  <dc:title/>
</cp:coreProperties>
</file>