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>, партија 2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>Потрошни материјал за лабораторију</w:t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utajneri od 5ml, biohemijski clot aktivat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- 1/10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3ml hematološ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1ml hematološ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2ml hematološ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2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7ml PT, sa citrato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Vakutajneri za sedimentaciju, ESR od 1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6ml, 9x120, 3,8% Na citrata, staklo, sa očitavanjem na 30 minuta 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kapilara hematološka sa inkorporiranim levkom, K2EDTA, 0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5ml – 1/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Mini kapilara hematološka sa inkorporiranim levkom i ugrađenom cevčicom, K2EDTA, 0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2ml – 1/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le za vakuum, 0,9x38mm,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vna stakla 18x18mm, 1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Ependorf 1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5ml,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Тест траке за контролу урина 11 параметара,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ци жути, 200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икролитара, 1/1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ци плави, 1000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икролитара, 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Епрувета конусна градуисана пластична 10ml</w:t>
            </w:r>
            <w:r>
              <w:rPr>
                <w:sz w:val="20"/>
                <w:szCs w:val="20"/>
                <w:lang w:val="sr-RS"/>
              </w:rPr>
              <w:t>, 1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ru-RU"/>
        </w:rPr>
      </w:pPr>
      <w:r>
        <w:rPr>
          <w:b/>
          <w:color w:val="FF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 </w:t>
      </w:r>
      <w:r>
        <w:rPr>
          <w:b/>
          <w:sz w:val="20"/>
          <w:szCs w:val="20"/>
          <w:lang w:val="sr-RS"/>
        </w:rPr>
        <w:t xml:space="preserve">Неопходно је да због компатибилности у раду, ставке од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>редног броја 1 до редног броја 9 буду од истог произвођача. Неопходно је за исте</w:t>
      </w:r>
      <w:r>
        <w:rPr>
          <w:b/>
          <w:sz w:val="20"/>
          <w:szCs w:val="20"/>
          <w:lang w:val="en-GB"/>
        </w:rPr>
        <w:t xml:space="preserve"> (</w:t>
      </w:r>
      <w:r>
        <w:rPr>
          <w:b/>
          <w:sz w:val="20"/>
          <w:szCs w:val="20"/>
          <w:lang w:val="sr-RS"/>
        </w:rPr>
        <w:t xml:space="preserve">ставке од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>редног броја 1 до редног броја 9</w:t>
      </w:r>
      <w:r>
        <w:rPr>
          <w:b/>
          <w:sz w:val="20"/>
          <w:szCs w:val="20"/>
          <w:lang w:val="en-GB"/>
        </w:rPr>
        <w:t>)</w:t>
      </w:r>
      <w:r>
        <w:rPr>
          <w:b/>
          <w:sz w:val="20"/>
          <w:szCs w:val="20"/>
          <w:lang w:val="sr-RS"/>
        </w:rPr>
        <w:t xml:space="preserve"> доставити уз понуду скенирани каталог и скенирану ЕЦ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 декларацију производа. Приликом доношења одлуке</w:t>
      </w:r>
      <w:r>
        <w:rPr>
          <w:b/>
          <w:sz w:val="20"/>
          <w:szCs w:val="20"/>
        </w:rPr>
        <w:t xml:space="preserve"> o додели уговора</w:t>
      </w:r>
      <w:r>
        <w:rPr>
          <w:b/>
          <w:sz w:val="20"/>
          <w:szCs w:val="20"/>
          <w:lang w:val="sr-RS"/>
        </w:rPr>
        <w:t>, наручилац задржава право тражења узорака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10-17T09:22:00Z</cp:lastPrinted>
  <dcterms:modified xsi:type="dcterms:W3CDTF">2023-11-16T20:22:00Z</dcterms:modified>
  <cp:revision>1814</cp:revision>
  <dc:subject/>
  <dc:title/>
</cp:coreProperties>
</file>