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6/21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1 </w:t>
      </w:r>
      <w:r>
        <w:rPr>
          <w:rFonts w:cs="Calibri"/>
          <w:b/>
          <w:sz w:val="20"/>
          <w:szCs w:val="20"/>
        </w:rPr>
        <w:t>Мајице са крагном (поло мајице)</w:t>
      </w: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Назив добр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К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за фризер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 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борда или црвена,  са крагном и два до три дугмет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дугмад бордо или црвене боје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, муш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2 к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женски модел - 2 комада.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 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бордој или црвен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за терапеут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бела,  са крагном и два до три дугмета, дугмад беле боје, као и амблемом Рибарске Бање на предњем левом делу на горњој страни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муш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х модел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женских модела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амблем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белој бој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за аниматор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црвена,  са крагном и два до три дугмета, дугмад црвене боје, као и лог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llness центр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на предњој левој горњој стра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итоштамп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 бој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муш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х модел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4 женска модела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црвен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3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за раднике техничке служб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- 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црне боје,  са крагном и два до три дугмета, дугмад црне боје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, мушки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49 и женских модела - 9.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3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црн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3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3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Назив добр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К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за фризер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-  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боја борда или црвена,  са крагном и два до три дугмета,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дугмад бордо или црвене боје,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као и лог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кратак рукав, муш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одел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- 2 к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да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и женски модел - 2 комада.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 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бордој или црвен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за терапеут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боја бела,  са крагном и два до три дугмета, дугмад беле боје, као и амблемом Рибарске Бање на предњем левом делу на горњој страни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тегет бој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9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мушки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х модела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и 3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женских модела.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амблем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белој бој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за аниматор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- 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боја црвена,  са крагном и два до три дугмета, дугмад црвене боје, као и лог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ellness центра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на предњој левој горњој стр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ситоштам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 боји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кратак рукав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мушки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х модела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и 4 женска модела.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црвен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3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за раднике техничке служб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- 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црне боје,  са крагном и два до три дугмета, дугмад црне боје, као и лог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е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кратак рукав, мушки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одел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49 и женских модела - 9.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3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црн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3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3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ИЛИ готовог произво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поште у затвореној коверти или  кутији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</w:t>
      </w:r>
      <w:r>
        <w:rPr>
          <w:rFonts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>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b/>
          <w:sz w:val="20"/>
          <w:szCs w:val="20"/>
          <w:lang w:val="sr-RS"/>
        </w:rPr>
        <w:t xml:space="preserve"> Ситоштампа мора бити изузетно постојана и издржљива на прање.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Минимална димензија лога </w:t>
      </w:r>
      <w:r>
        <w:rPr>
          <w:b/>
          <w:sz w:val="20"/>
          <w:szCs w:val="20"/>
          <w:lang w:val="sr-CS"/>
        </w:rPr>
        <w:t xml:space="preserve">Рибарске Бање </w:t>
      </w:r>
      <w:r>
        <w:rPr>
          <w:b/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</w:rPr>
        <w:t>11x4</w:t>
      </w:r>
      <w:r>
        <w:rPr>
          <w:b/>
          <w:sz w:val="20"/>
          <w:szCs w:val="20"/>
          <w:lang w:val="sr-RS"/>
        </w:rPr>
        <w:t>цм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sr-RS"/>
        </w:rPr>
        <w:t xml:space="preserve">а минимална димензија лога </w:t>
      </w:r>
      <w:r>
        <w:rPr>
          <w:b/>
          <w:sz w:val="20"/>
          <w:szCs w:val="20"/>
        </w:rPr>
        <w:t>Wellness центра</w:t>
      </w:r>
      <w:r>
        <w:rPr>
          <w:b/>
          <w:sz w:val="20"/>
          <w:szCs w:val="20"/>
          <w:lang w:val="sr-RS"/>
        </w:rPr>
        <w:t xml:space="preserve"> је 11х6цм. Пре штампе доставити припрему на одобрење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Arial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20-01-29T10:35:00Z</cp:lastPrinted>
  <dcterms:modified xsi:type="dcterms:W3CDTF">2021-12-30T09:25:00Z</dcterms:modified>
  <cp:revision>1246</cp:revision>
  <dc:subject/>
  <dc:title/>
</cp:coreProperties>
</file>