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 xml:space="preserve">Партија 1 - Концентрована средства за одржавање хигијене                  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Tečnost za dezinfekciju i čišćenje površina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rofesionalno, koncentrovano, višenamensko sredstvo za dezinfekciju i čišćenje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Apesin combi dr”, "Laudamonium ECOLAB", "Uniprotekt"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Tehničko informativnu listu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Bezbed</w:t>
            </w:r>
            <w:r>
              <w:rPr>
                <w:rFonts w:cs="Calibri"/>
                <w:sz w:val="20"/>
                <w:szCs w:val="20"/>
              </w:rPr>
              <w:t>nosn</w:t>
            </w:r>
            <w:r>
              <w:rPr>
                <w:rFonts w:cs="Calibri"/>
                <w:sz w:val="20"/>
                <w:szCs w:val="20"/>
                <w:lang w:val="sr-Latn-RS"/>
              </w:rPr>
              <w:t>i list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color w:val="00B0F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Rešenje da je proizvod upisan u privremenu listu biocidnih sredsta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podova mirisno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  <w:lang w:val="sr-Latn-RS"/>
              </w:rPr>
              <w:t>Visoko koncentrovani mirisni deterdžent za pranje podova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DEO FLOOR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CLINEX FLORAL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Iduna Lavander" ili odgovarajuće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maksimum 10 litara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 bezbednosni list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teška zaprljanja, mašinsko pranje podov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MATIC FLOOR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Clinex Max Dirth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uild FCM 126",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Upotreba: sve vrste vodoperivih podova.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5 litara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Ekološko visokokoncentrovano sredstvo za staklo, glatke površine i nameštaj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Pakovanje  maksimum 6 litara. 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SR15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Clinex Blink"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BUILD GC 109"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li odgovrajuć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 list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odmašćivanje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SGRASSATORE ULTRA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Clinex 4 Dirth", "Gastro KC 315" 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Moćan protiv zakorele prljavštine. Efikasno uklanja masti, ulje i ostatke hrane. 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roštilj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: maksimum  6 litar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FORNONET”,</w:t>
            </w:r>
            <w:r>
              <w:rPr>
                <w:rFonts w:cs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"Clinex Grill", "Gastro KC 317"  ili odgovarajuć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 protiv kamenc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</w:rPr>
              <w:t>BR 75”, "Clinex Destoner", "BUILD WC 130"  ili odgovarajuć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 6 litara.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bezbednosni list</w:t>
            </w:r>
            <w:r>
              <w:rPr>
                <w:rFonts w:cs="Calibri"/>
                <w:color w:val="FF0000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isno sredstvo protiv kamenc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kovanje </w:t>
            </w:r>
            <w:r>
              <w:rPr>
                <w:rFonts w:cs="Calibri"/>
                <w:sz w:val="20"/>
                <w:szCs w:val="20"/>
                <w:lang w:val="sr-Latn-RS"/>
              </w:rPr>
              <w:t>maksimum</w:t>
            </w:r>
            <w:r>
              <w:rPr>
                <w:sz w:val="20"/>
                <w:szCs w:val="20"/>
              </w:rPr>
              <w:t xml:space="preserve">  10 litar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LTRAKAL -sredstvo za uklanjanje kamenca“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Clinex W3 Active Shield"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Iduna Tenozid 8"  ili odgovarajuć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tehnički list i 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Sredstvo za čišćenje tepiha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“</w:t>
            </w:r>
            <w:r>
              <w:rPr>
                <w:rFonts w:cs="Calibri"/>
                <w:sz w:val="20"/>
                <w:szCs w:val="20"/>
                <w:shd w:fill="FFFFFF" w:val="clear"/>
              </w:rPr>
              <w:t>TR UNIVERSAL</w:t>
            </w:r>
            <w:r>
              <w:rPr>
                <w:rFonts w:cs="Calibri"/>
                <w:sz w:val="20"/>
                <w:szCs w:val="20"/>
              </w:rPr>
              <w:t>”, "Clinex EXT tekstil", "BUILD FC 121" ili odgovarajuć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Pakovanje maksimum 10 litara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rFonts w:cs="Calibri"/>
                <w:sz w:val="20"/>
                <w:szCs w:val="20"/>
                <w:lang w:val="sr-Latn-RS"/>
              </w:rPr>
              <w:t>Tehničko informativnu listu 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  <w:lang w:val="sr-Latn-RS"/>
              </w:rPr>
              <w:t>Sredstvo za čišćenje nerđajućeg čeli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Pakovanje maksimum 2 litra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„</w:t>
            </w:r>
            <w:r>
              <w:rPr>
                <w:sz w:val="20"/>
                <w:szCs w:val="20"/>
                <w:lang w:val="sr-Latn-RS"/>
              </w:rPr>
              <w:t>INOXOL CLEAN“, "Clinex Steel", "BUILD GC 107"  ili odgovarajuće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Uz ponudu dostaviti: </w:t>
            </w:r>
            <w:r>
              <w:rPr>
                <w:sz w:val="20"/>
                <w:szCs w:val="20"/>
                <w:lang w:val="sr-Latn-RS"/>
              </w:rPr>
              <w:t xml:space="preserve">tehnički list i 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sr-Latn-RS"/>
        </w:rPr>
      </w:pPr>
      <w:r>
        <w:rPr>
          <w:rFonts w:cs="Calibri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 </w:t>
      </w: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3T08:51:00Z</cp:lastPrinted>
  <dcterms:modified xsi:type="dcterms:W3CDTF">2022-09-05T07:27:00Z</dcterms:modified>
  <cp:revision>1526</cp:revision>
  <dc:subject/>
  <dc:title/>
</cp:coreProperties>
</file>