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RS" w:eastAsia="en-US"/>
        </w:rPr>
        <w:t>ЈН бр. 16/24 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3 - </w:t>
      </w:r>
      <w:r>
        <w:rPr>
          <w:b/>
          <w:bCs/>
          <w:sz w:val="20"/>
          <w:szCs w:val="20"/>
          <w:lang w:val="sr-CS" w:eastAsia="en-US"/>
        </w:rPr>
        <w:t>Остали лекови</w:t>
      </w:r>
      <w:r>
        <w:rPr>
          <w:rFonts w:cs="Calibri"/>
          <w:sz w:val="20"/>
          <w:szCs w:val="20"/>
          <w:lang w:val="sr-R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     </w:t>
      </w:r>
    </w:p>
    <w:tbl>
      <w:tblPr>
        <w:tblW w:w="979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9"/>
        <w:gridCol w:w="1418"/>
        <w:gridCol w:w="1417"/>
        <w:gridCol w:w="1418"/>
        <w:gridCol w:w="1417"/>
        <w:gridCol w:w="1560"/>
      </w:tblGrid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ilsalicilna kiselina 3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scopan amp. (Hyoscin butilbrom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maz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R 1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buprofen 4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racetamol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Paracetamol 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mg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docain hlorid 3,5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erapamil 8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ptopril 5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odaro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14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100mg film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Enalapril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Tbl. Furosemid</w:t>
            </w:r>
            <w:r>
              <w:rPr>
                <w:rFonts w:cs="Calibri"/>
                <w:sz w:val="20"/>
                <w:szCs w:val="20"/>
              </w:rPr>
              <w:t xml:space="preserve"> 4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osorb mononitrat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lodipin 1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gualete Nitroglice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rosemid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R 350mg tbl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urofilin 250mg cap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10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lbutamol so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2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zepam 2,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henobarbiton </w:t>
            </w:r>
            <w:r>
              <w:rPr>
                <w:rFonts w:cs="Calibri"/>
                <w:sz w:val="20"/>
                <w:szCs w:val="20"/>
                <w:lang w:val="sr-RS"/>
              </w:rPr>
              <w:t>220mg</w:t>
            </w:r>
            <w:r>
              <w:rPr>
                <w:rFonts w:cs="Calibri"/>
                <w:sz w:val="20"/>
                <w:szCs w:val="20"/>
              </w:rPr>
              <w:t>/2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henobarbiton 0,1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3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loperidol 2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lorpromazin 2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omazepam 3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bamazepin 2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dazolam 5mg/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lozapin (Leponex) 25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zomeprazol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pe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4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sakodil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Bisakodil 10mg  supozitor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Nifuroksazid 200mg cap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bl. Pantoprazol 2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lprednizolon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xametazo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da za injekcije 5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nal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piram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tidin 10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5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tabul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rapid FlexPen amp 3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formin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axiparin 0,6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Amp. Tiamin hidrohlorid 100mg+Piridoksin hidrohlorid 100mg+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anokobalamin 1mg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  <w:lang w:val="sr-RS"/>
              </w:rPr>
            </w:pPr>
            <w:r>
              <w:rPr>
                <w:rFonts w:cs="Calibri"/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vidon jod 5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. Nafazol 0,1% 1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tenisept 10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ol. Acidi boric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sterilni, </w:t>
            </w:r>
            <w:r>
              <w:rPr>
                <w:rFonts w:cs="Calibri"/>
                <w:sz w:val="20"/>
                <w:szCs w:val="20"/>
              </w:rPr>
              <w:t>38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lvis Acidi borici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ivni kiseonik 2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На крају уписати укупну цену предмета набавке без ПДВ-а; износ ПДВ-а и укупан износ са ПДВ-ом.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2-07-04T10:46:00Z</cp:lastPrinted>
  <dcterms:modified xsi:type="dcterms:W3CDTF">2024-08-28T10:40:00Z</dcterms:modified>
  <cp:revision>1479</cp:revision>
  <dc:subject/>
  <dc:title/>
</cp:coreProperties>
</file>