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sr-CS" w:eastAsia="en-US"/>
        </w:rPr>
        <w:t xml:space="preserve">ЈН бр. </w:t>
      </w:r>
      <w:r>
        <w:rPr>
          <w:b/>
          <w:sz w:val="20"/>
          <w:szCs w:val="20"/>
          <w:lang w:val="en-US" w:eastAsia="en-US"/>
        </w:rPr>
        <w:t>1</w:t>
      </w:r>
      <w:r>
        <w:rPr>
          <w:b/>
          <w:sz w:val="20"/>
          <w:szCs w:val="20"/>
          <w:lang w:val="sr-RS" w:eastAsia="en-US"/>
        </w:rPr>
        <w:t>7/24</w:t>
      </w:r>
      <w:r>
        <w:rPr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4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RS"/>
        </w:rPr>
        <w:t xml:space="preserve"> Помоћни санитарни инвентар, потрошни материјал за одржавање хигијене и амбалажа</w:t>
      </w:r>
      <w:r>
        <w:rPr>
          <w:rFonts w:cs="Calibri"/>
          <w:sz w:val="20"/>
          <w:szCs w:val="20"/>
          <w:lang w:val="sr-CS"/>
        </w:rPr>
        <w:t xml:space="preserve">       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    </w:t>
      </w: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90"/>
        <w:gridCol w:w="1170"/>
        <w:gridCol w:w="1530"/>
        <w:gridCol w:w="1530"/>
        <w:gridCol w:w="1530"/>
        <w:gridCol w:w="153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, опис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>/</w:t>
            </w:r>
            <w:r>
              <w:rPr>
                <w:rFonts w:eastAsia="Arial" w:cs="Calibri"/>
                <w:sz w:val="20"/>
                <w:szCs w:val="20"/>
              </w:rPr>
              <w:t xml:space="preserve"> назив произвођач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Жице за рибање посуђа - од нерђајућег челика, минималног пречника 9,5цм, минималне дебљине 2,5цм, </w:t>
            </w:r>
            <w:r>
              <w:rPr>
                <w:rFonts w:cs="Calibri"/>
                <w:bCs/>
                <w:sz w:val="20"/>
                <w:szCs w:val="20"/>
              </w:rPr>
              <w:t>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TOP STAR</w:t>
            </w:r>
            <w:r>
              <w:rPr>
                <w:rFonts w:cs="Calibri"/>
                <w:bCs/>
                <w:sz w:val="20"/>
                <w:szCs w:val="20"/>
              </w:rPr>
              <w:t xml:space="preserve"> SUPRA” или одговарајућ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рпе трулекс  суперупијајуће –целулоза, димензије минимум 16х19 цм, испорука у паковању од максимум 5 комада са произвођачком декларациј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унђер  са црним абразивом за прањ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уђа, средње величине, минималних димензија 6,5х9,5х4,5цм, “VILEDA” или одговарају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унђер (школски), димензиј</w:t>
            </w:r>
            <w:r>
              <w:rPr>
                <w:rFonts w:cs="Calibri"/>
                <w:bCs/>
                <w:sz w:val="20"/>
                <w:szCs w:val="20"/>
              </w:rPr>
              <w:t>е 19,7х11,5х5,5цм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ојединачно</w:t>
            </w:r>
            <w:r>
              <w:rPr>
                <w:rFonts w:cs="Calibri"/>
                <w:bCs/>
                <w:sz w:val="20"/>
                <w:szCs w:val="20"/>
              </w:rPr>
              <w:t xml:space="preserve"> запакован у провидну фол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ВЦ четка за WC шољу са постољем урађена од квалитетне пластике. Да је лака за одржавање и  погодна за брзо, хигијенско и једноставно чишћење. Боја бела. Димензије пречник четке минимум 10цм, висина са постољем 40ц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ластична лопатица за смеће, ширине минимум 20ц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Метла за чишћење подних површина, прошивена минимум 3 пута, сиркова, дрвена дршка дужине 12цм дозвољено одступање 5%, уж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етка пајалица, округла са дршк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Гума, вакумска за отпушавање WC ш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артонски  тањирићи  за  једнократну  употребу, 135x195мм, дозвољено одступање +/-10мм, паковање 20/1, беле бој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езинфекциона трака за WC ш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ЕК папир за печење, паковање 30цм×5м,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еса за усисивач типа BOSCH PAS 11-21, папир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Месарска хартија без фолије, ринфуз,  620x800 м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en-GB"/>
              </w:rPr>
              <w:t>2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рпице за мафине, 50×60×35мм, паковање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6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Црне ПВЦ кесе за смеће, 800х1100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дебљина минимум 30 мик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5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Црне ПВЦ кесе за смеће, </w:t>
            </w:r>
            <w:r>
              <w:rPr>
                <w:rFonts w:cs="Calibri"/>
                <w:bCs/>
                <w:sz w:val="20"/>
                <w:szCs w:val="20"/>
              </w:rPr>
              <w:t>55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х</w:t>
            </w:r>
            <w:r>
              <w:rPr>
                <w:rFonts w:cs="Calibri"/>
                <w:bCs/>
                <w:sz w:val="20"/>
                <w:szCs w:val="20"/>
              </w:rPr>
              <w:t>8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дебљина минимум 30 мик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Црне ПВЦ кесе за смеће, 460х600мм, дебљина минимум 15 мик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езинфекциона врећица за чаш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0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па за туширање, ПВ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есе трегерице, димензије минимум 28х55цм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есе трегерице, димензије минимум 22х43цм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ша ПВЦ 0,2, дебља, за топле напитке, термостабилна, чаша је од поли пропилена, може бити у разним бојама и може се употребљавати вишекрат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ше ПВЦ 200мл, беле боје, пречник чаше 7цм, висина чаше 9,5цм, за једнократну употреб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  <w:r>
              <w:rPr>
                <w:rFonts w:cs="Calibri"/>
                <w:sz w:val="20"/>
                <w:szCs w:val="20"/>
                <w:lang w:val="sr-RS"/>
              </w:rPr>
              <w:t>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ше ПВЦ 0,1, беле боје, за једнократну употреб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Алуминијумска фолија 30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sz w:val="20"/>
                <w:szCs w:val="20"/>
                <w:lang w:val="en-GB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треч фолија 30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ожеви ПВЦ, беле боје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Виљушке ПВЦ, беле боје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0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утија за храну са поклопцем, од ПЕТ-а до 60˚, провидна, правоугаона, димензије: 206х146мм, висина 54мм, дозвољено одступање -/+ 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0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утија за храну са поклопцем, од ПЕТ-а до 60˚, провидна, правоугаона, димензије:  173х107мм, висина 68мм, дозвољено одступање -/+ 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0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утија за храну са поклопцем од ПЕТ-а до 60˚, провидна, четвртаста, димензије: 154х145мм, висина 50мм, дозвољено одступање -/+ 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</w:rPr>
              <w:t>4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Цевчице зглобне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7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чкалице, дрвене, 5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3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чкалице појединачно паковане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Штапићи за ражњиће, дрвени, 5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шичице за еспресо кафу, пвц, беле боје, 10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8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бинезон  са капуљачом за једнократну употребу, од нетканог полипропилена, беле боје, величина  ХХ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>1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2)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>3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или </w:t>
      </w:r>
      <w:r>
        <w:rPr>
          <w:rFonts w:eastAsia="Arial" w:cs="Calibri" w:ascii="Calibri" w:hAnsi="Calibri"/>
          <w:color w:val="000000"/>
          <w:sz w:val="20"/>
          <w:szCs w:val="20"/>
        </w:rPr>
        <w:t>назив произвођача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4)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6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1-07-23T09:56:00Z</cp:lastPrinted>
  <dcterms:modified xsi:type="dcterms:W3CDTF">2024-10-18T09:38:00Z</dcterms:modified>
  <cp:revision>1507</cp:revision>
  <dc:subject/>
  <dc:title/>
</cp:coreProperties>
</file>