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</w:t>
      </w:r>
      <w:r>
        <w:rPr>
          <w:b/>
          <w:sz w:val="20"/>
          <w:szCs w:val="20"/>
          <w:lang w:val="sr-RS" w:eastAsia="en-US"/>
        </w:rPr>
        <w:t>7/24</w:t>
      </w:r>
      <w:r>
        <w:rPr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</w:rPr>
        <w:t>5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Течни детерџент за прање рубља</w:t>
      </w:r>
      <w:r>
        <w:rPr>
          <w:rFonts w:cs="Calibri"/>
          <w:sz w:val="20"/>
          <w:szCs w:val="20"/>
          <w:lang w:val="sr-CS"/>
        </w:rPr>
        <w:t xml:space="preserve">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1170"/>
        <w:gridCol w:w="1440"/>
        <w:gridCol w:w="1440"/>
        <w:gridCol w:w="117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ко произв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ДА/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</w:t>
            </w:r>
            <w:r>
              <w:rPr>
                <w:rFonts w:cs="Calibri"/>
                <w:sz w:val="20"/>
                <w:szCs w:val="20"/>
                <w:lang w:val="sr-RS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i koncentrovani alkalni deterdžent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 maksimum 30kg, ”Laundry Basic”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, "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Turbo Break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"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i koncentrovani deterdžent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 30kg, “Laundry Surf”, "OxyGuard 40"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i koncentrovani omekšivač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 maksimum 30kg, “Laundry Soft”, "Softenit Perfect" 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75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o koncentrovano sredstvo za izbeljivanje veša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30kg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“Laundry Chlor”, "Ozonit Super"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o koncentrovano sredstvo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30kg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“QUANTUM Oxygen - industrijski izbeljivač za veš”, "Hypohloran" 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en-GB"/>
        </w:rPr>
      </w:pPr>
      <w:r>
        <w:rPr>
          <w:rFonts w:cs="Calibri"/>
          <w:b/>
          <w:color w:val="FF0000"/>
          <w:sz w:val="20"/>
          <w:szCs w:val="20"/>
          <w:u w:val="single"/>
          <w:lang w:val="sr-RS"/>
        </w:rPr>
        <w:t>Понуђач мора да понуди минимум један производ од пет наведених који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мора поседовати еколошке карактеристике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 xml:space="preserve"> и да достави доказ да производ поседује еколошке карактеристике (документ по избору понуђача у коме се види да производ поседује еколошке карактеристике)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НАПОМЕНА: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ач се обавезује да за средства која су предмет понуде обезбеди на бесплатно коришћење систем за аутоматско дозирање течних средстава у току трајања уговора, те да ће о свом трошку извршити монтажу система на две машине за прање веша Наручиоца</w:t>
      </w:r>
      <w:r>
        <w:rPr>
          <w:rFonts w:cs="Calibri"/>
          <w:b/>
          <w:sz w:val="20"/>
          <w:szCs w:val="20"/>
          <w:u w:val="single"/>
        </w:rPr>
        <w:t xml:space="preserve"> и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дешавање система. Понуђач се обавезује да бесплатно сервисира и одржава систем у току трајања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 xml:space="preserve">Због грешака које су се јављале молимо Понуђаче да обрате пажњу на јединице мере у колони број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ru-RU"/>
        </w:rPr>
        <w:t>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/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1) У колони 3. унети да ли се ради о еко производу. Унети да или н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6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 у колони 7. уписати укупан износ  без ПДВ-а за  тражени предмет јавне набавке и то тако што ће помножити јединичну цену без ПДВ-а (наведену у колони 6.) са траженом оквирном количином (која је наведена у колони 5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3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8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у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,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4) На крају уписати укупну цену предмета набавке без ПДВ-а; износ ПДВ-а и укупан износ са ПДВ-ом.</w:t>
      </w:r>
      <w:r>
        <w:rPr>
          <w:rFonts w:cs="Calibri"/>
          <w:b/>
          <w:sz w:val="20"/>
          <w:szCs w:val="20"/>
          <w:lang w:val="ru-RU"/>
        </w:rPr>
        <w:tab/>
        <w:tab/>
        <w:tab/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2T14:00:00Z</cp:lastPrinted>
  <dcterms:modified xsi:type="dcterms:W3CDTF">2024-10-17T15:59:00Z</dcterms:modified>
  <cp:revision>1506</cp:revision>
  <dc:subject/>
  <dc:title/>
</cp:coreProperties>
</file>