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8/22</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 RTG апарат: SHIMADZU</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 xml:space="preserve">0 дана </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по потреби наручиоца, у року не дужем од 48 сати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7T08:30:00Z</cp:lastPrinted>
  <dcterms:modified xsi:type="dcterms:W3CDTF">2022-10-16T17:45:00Z</dcterms:modified>
  <cp:revision>1425</cp:revision>
  <dc:subject/>
  <dc:title/>
</cp:coreProperties>
</file>