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ЈН бр. 18/24 </w:t>
      </w:r>
      <w:r>
        <w:rPr>
          <w:rFonts w:cs="Calibri" w:ascii="Calibri" w:hAnsi="Calibri"/>
          <w:sz w:val="22"/>
          <w:szCs w:val="22"/>
        </w:rPr>
        <w:t xml:space="preserve">Заштитна одећа и обућа, </w:t>
      </w:r>
      <w:r>
        <w:rPr>
          <w:rFonts w:cs="Calibri" w:ascii="Calibri" w:hAnsi="Calibri"/>
          <w:sz w:val="22"/>
          <w:szCs w:val="22"/>
          <w:lang w:val="sr-RS"/>
        </w:rPr>
        <w:t xml:space="preserve">партија 4 - </w:t>
      </w:r>
      <w:r>
        <w:rPr>
          <w:rFonts w:cs="Calibri" w:ascii="Calibri" w:hAnsi="Calibri"/>
          <w:sz w:val="22"/>
          <w:szCs w:val="22"/>
          <w:lang w:val="en-US" w:eastAsia="en-US"/>
        </w:rPr>
        <w:t>Одећа за конобар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2"/>
          <w:szCs w:val="22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70" w:leader="underscore"/>
        </w:tabs>
        <w:rPr>
          <w:rFonts w:cs="Calibri"/>
          <w:b/>
          <w:b/>
          <w:lang w:val="sr-RS" w:eastAsia="en-US"/>
        </w:rPr>
      </w:pPr>
      <w:r>
        <w:rPr>
          <w:rFonts w:eastAsia="Calibri" w:cs="Calibri"/>
          <w:lang w:val="sr-RS"/>
        </w:rPr>
        <w:t xml:space="preserve">                      </w:t>
      </w:r>
      <w:r>
        <w:rPr>
          <w:rFonts w:eastAsia="Calibri" w:cs="Calibri"/>
        </w:rPr>
        <w:t xml:space="preserve">                                           </w:t>
      </w:r>
      <w:r>
        <w:rPr>
          <w:rFonts w:cs="Calibri"/>
          <w:b/>
          <w:lang w:val="sr-CS"/>
        </w:rPr>
        <w:t>НАЗИВ ПОНУЂАЧА:_________________</w:t>
      </w:r>
      <w:r>
        <w:rPr>
          <w:rFonts w:cs="Calibri"/>
          <w:lang w:val="sr-RS"/>
        </w:rPr>
        <w:t xml:space="preserve">                                                                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</w:t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sz w:val="20"/>
                <w:szCs w:val="20"/>
                <w:lang w:val="sr-RS"/>
              </w:rPr>
              <w:t>добра и техничка спецификација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Панталоне -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 Црне боје. Материјал је постојане боје и не гужва се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ласичан крој, средње дубине, благо сужених ногавица, са предње стране урађен милиметарски штеп како би се креирао утисак панталона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на пеглу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</w:rPr>
              <w:t>. Два џепа са стране, коси бочни џепови, позади два двопаспулна џепа, лажна, зашивена, шлиц се затвара помоћу рајфешлуса и у горњем делу метална копча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за панталоне</w:t>
            </w:r>
            <w:r>
              <w:rPr>
                <w:rFonts w:cs="Calibri" w:ascii="Calibri" w:hAnsi="Calibri"/>
                <w:sz w:val="20"/>
                <w:szCs w:val="20"/>
              </w:rPr>
              <w:t>, у појасу се налазе гајке за каиш 3,3цм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анталоне су постављене са вискозном поставом од струка до испод колена. На дужини ногавице са унутрашње стране нашивена је крзалица у боји основног материјала. Са унутрашње стране појаса налази се појасница као и кесе џепа које су у црној боји да одговарају боји основне тканине. На унутрашњој страни појаса у ободу уметнута гумена трака.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одел мушки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Сировински саст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материјала</w:t>
            </w:r>
            <w:r>
              <w:rPr>
                <w:rFonts w:cs="Calibri"/>
                <w:sz w:val="20"/>
                <w:szCs w:val="20"/>
              </w:rPr>
              <w:t xml:space="preserve">: вуна </w:t>
            </w:r>
            <w:r>
              <w:rPr>
                <w:rFonts w:cs="Calibri"/>
                <w:sz w:val="20"/>
                <w:szCs w:val="20"/>
                <w:lang w:val="sr-RS"/>
              </w:rPr>
              <w:t>75 (+/-3)%, полиамид 15 (+/-3)%, полиестар 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3)%,</w:t>
            </w:r>
            <w:r>
              <w:rPr>
                <w:rFonts w:cs="Calibri"/>
                <w:sz w:val="20"/>
                <w:szCs w:val="20"/>
                <w:vertAlign w:val="sub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16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5%); одређивање склоности површинском стварању длачица и пилингу на текстилним површинама – Део 2: Модификована метода по Мартиндалу – оцена 4; финоћа предива: основа </w:t>
            </w:r>
            <w:r>
              <w:rPr>
                <w:rFonts w:cs="Calibri"/>
                <w:sz w:val="20"/>
                <w:szCs w:val="20"/>
              </w:rPr>
              <w:t xml:space="preserve">tex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3х1(+/-3%), потка </w:t>
            </w:r>
            <w:r>
              <w:rPr>
                <w:rFonts w:cs="Calibri"/>
                <w:sz w:val="20"/>
                <w:szCs w:val="20"/>
              </w:rPr>
              <w:t xml:space="preserve">tex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19х1 (+/-3%); скупљање при хемијском чишћењу – по основи/дужини </w:t>
            </w:r>
            <w:r>
              <w:rPr>
                <w:rFonts w:cs="Calibri"/>
                <w:sz w:val="20"/>
                <w:szCs w:val="20"/>
              </w:rPr>
              <w:t xml:space="preserve">д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%, - по потци/ширини до 2%; средство за заштиту од инсеката – Митин А1-01 (акредитовани уговарач) мин 0,1%; постојаност обојења (промена/прелаз) на: - хемијско чишћење-тетрахлоретен оцена 4, -зној алкални оцена 4, -зној кисели оцена 4, -отирање суво о/п оцена 4, отирање мокро о/п оцена 4, - пеглање на 15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С, суво, након 4h, oцена 4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Постава</w:t>
            </w:r>
            <w:r>
              <w:rPr>
                <w:sz w:val="20"/>
                <w:szCs w:val="20"/>
                <w:lang w:val="sr-CS"/>
              </w:rPr>
              <w:t xml:space="preserve"> - сировински састав вискоза 100%; преплетај – кепер 2/1; површинска маса 95-115грама/м</w:t>
            </w:r>
            <w:r>
              <w:rPr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; прекидна сила по основи – N мин 350, по потци – N мин </w:t>
            </w:r>
            <w:r>
              <w:rPr>
                <w:sz w:val="20"/>
                <w:szCs w:val="20"/>
                <w:lang w:val="sr-RS"/>
              </w:rPr>
              <w:t xml:space="preserve"> 200</w:t>
            </w:r>
            <w:r>
              <w:rPr>
                <w:sz w:val="20"/>
                <w:szCs w:val="20"/>
              </w:rPr>
              <w:t xml:space="preserve">; реакција воденог раствора Ph 5-7,5; </w:t>
            </w:r>
            <w:r>
              <w:rPr>
                <w:sz w:val="20"/>
                <w:szCs w:val="20"/>
                <w:lang w:val="sr-RS"/>
              </w:rPr>
              <w:t xml:space="preserve">скупљање при хемијском чишћењу – по основи/дужини до 2%, - по потци/ширини  до 2%;  постојаност обојења (промена/прелаз) на: - хемијско чишћење-тетрахлоретен оцена 4, -зној алкални оцена 4, -зној кисели оцена 4, -отирање суво о/п оцена 4, отирање мокро о/п оцена 4, - пеглање на 150 </w:t>
            </w:r>
            <w:r>
              <w:rPr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sz w:val="20"/>
                <w:szCs w:val="20"/>
                <w:lang w:val="sr-RS"/>
              </w:rPr>
              <w:t>С, суво, након 4h, oцена 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Обавезно доставити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уз понуду</w:t>
            </w:r>
            <w:r>
              <w:rPr>
                <w:rFonts w:cs="Calibri"/>
                <w:b/>
                <w:sz w:val="20"/>
                <w:szCs w:val="20"/>
              </w:rPr>
              <w:t>: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Скенирану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лабораторијску анализу основне тканине</w:t>
            </w:r>
            <w:r>
              <w:rPr>
                <w:rFonts w:cs="Calibri"/>
                <w:sz w:val="20"/>
                <w:szCs w:val="20"/>
              </w:rPr>
              <w:t xml:space="preserve"> и постав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од стране акредитоване лабораториј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Latn-RS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Панталоне -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 Црне боје. Материјал је постојане боје и не гужва се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ласичан раван крој, два џепа са стране, коси бочни џепови, позади два двопаспулна џепа, шлиц се затвара помоћу рајфешлуса и у горњем делу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металн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копча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за панталоне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у појасу се налазе гајке за каиш. Са предње стране је урађен милиметарски штеп у виду трајне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пегле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”</w:t>
            </w:r>
            <w:r>
              <w:rPr>
                <w:rFonts w:cs="Calibri" w:ascii="Calibri" w:hAnsi="Calibri"/>
                <w:sz w:val="20"/>
                <w:szCs w:val="20"/>
              </w:rPr>
              <w:t>. На дужини ногавице са унутрашње стране нашивена је крзалица у боји основног материјала. Са унутрашње стране појаса налази се појасница као и кесе џепа које су у црној боји да одгварају боји основне тканине. На унутрашњој страни појаса у ободу уметнута гумена трака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  <w:t>Модел женски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Сировински саст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материјала</w:t>
            </w:r>
            <w:r>
              <w:rPr>
                <w:rFonts w:cs="Calibri"/>
                <w:sz w:val="20"/>
                <w:szCs w:val="20"/>
              </w:rPr>
              <w:t xml:space="preserve">: вуна </w:t>
            </w:r>
            <w:r>
              <w:rPr>
                <w:rFonts w:cs="Calibri"/>
                <w:sz w:val="20"/>
                <w:szCs w:val="20"/>
                <w:lang w:val="sr-RS"/>
              </w:rPr>
              <w:t>75 (+/-3)%, полиамид 15 (+/-3)%, полиестар 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3)%,</w:t>
            </w:r>
            <w:r>
              <w:rPr>
                <w:rFonts w:cs="Calibri"/>
                <w:sz w:val="20"/>
                <w:szCs w:val="20"/>
                <w:vertAlign w:val="sub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16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5%); одређивање склоности површинском стварању длачица и пилингу на текстилним површинама – Део 2: Модификована метода по Мартиндалу – оцена 4; финоћа предива: основа </w:t>
            </w:r>
            <w:r>
              <w:rPr>
                <w:rFonts w:cs="Calibri"/>
                <w:sz w:val="20"/>
                <w:szCs w:val="20"/>
              </w:rPr>
              <w:t xml:space="preserve">tex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3х1(+/-3%), потка </w:t>
            </w:r>
            <w:r>
              <w:rPr>
                <w:rFonts w:cs="Calibri"/>
                <w:sz w:val="20"/>
                <w:szCs w:val="20"/>
              </w:rPr>
              <w:t xml:space="preserve">tex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19х1 (+/-3%); скупљање при хемијском чишћењу – по основи/дужини </w:t>
            </w:r>
            <w:r>
              <w:rPr>
                <w:rFonts w:cs="Calibri"/>
                <w:sz w:val="20"/>
                <w:szCs w:val="20"/>
              </w:rPr>
              <w:t xml:space="preserve">д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%, - по потци/ширини до 2%; средство за заштиту од инсеката – Митин А1-01 (акредитовани уговарач) мин 0,1%; постојаност обојења (промена/прелаз) на: - хемијско чишћење-тетрахлоретен оцена 4, -зној алкални оцена 4, -зној кисели оцена 4, -отирање суво о/п оцена 4, отирање мокро о/п оцена 4, - пеглање на 15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С, суво, након 4h, oцена 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/>
              </w:rPr>
              <w:t xml:space="preserve">Прслук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- Црне боје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реклопног благо струкираног кроја, копчање на средини. Са предње стране копчање са четири дугмет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црне боје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чника 2цм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 предњој страни налазе се два усечена ниска џепа. Леђа прслука од тканине, са постављеним регулатором струкираности, унутрашњост постављена поставом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Модел мушки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ировински саст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материјала</w:t>
            </w:r>
            <w:r>
              <w:rPr>
                <w:rFonts w:cs="Calibri"/>
                <w:b/>
                <w:sz w:val="20"/>
                <w:szCs w:val="20"/>
              </w:rPr>
              <w:t>:</w:t>
            </w:r>
            <w:r>
              <w:rPr>
                <w:rFonts w:cs="Calibri"/>
                <w:sz w:val="20"/>
                <w:szCs w:val="20"/>
              </w:rPr>
              <w:t xml:space="preserve"> вуна </w:t>
            </w:r>
            <w:r>
              <w:rPr>
                <w:rFonts w:cs="Calibri"/>
                <w:sz w:val="20"/>
                <w:szCs w:val="20"/>
                <w:lang w:val="sr-RS"/>
              </w:rPr>
              <w:t>75 (+/-3)%, полиамид 15 (+/-3)%, полиестар 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3)%,</w:t>
            </w:r>
            <w:r>
              <w:rPr>
                <w:rFonts w:cs="Calibri"/>
                <w:sz w:val="20"/>
                <w:szCs w:val="20"/>
                <w:vertAlign w:val="sub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16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5%); одређивање склоности површинском стварању длачица и пилингу на текстилним површинама – Део 2: Модификована метода по Мартиндалу – оцена 4; финоћа предива: основа </w:t>
            </w:r>
            <w:r>
              <w:rPr>
                <w:rFonts w:cs="Calibri"/>
                <w:sz w:val="20"/>
                <w:szCs w:val="20"/>
              </w:rPr>
              <w:t xml:space="preserve">tex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3х1(+/-3%), потка </w:t>
            </w:r>
            <w:r>
              <w:rPr>
                <w:rFonts w:cs="Calibri"/>
                <w:sz w:val="20"/>
                <w:szCs w:val="20"/>
              </w:rPr>
              <w:t xml:space="preserve">tex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19х1 (+/-3%); скупљање при хемијском чишћењу – по основи/дужини </w:t>
            </w:r>
            <w:r>
              <w:rPr>
                <w:rFonts w:cs="Calibri"/>
                <w:sz w:val="20"/>
                <w:szCs w:val="20"/>
              </w:rPr>
              <w:t xml:space="preserve">д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%, - по потци/ширини до 2%; средство за заштиту од инсеката – Митин А1-01 (акредитовани уговарач) мин 0,1%; постојаност обојења (промена/прелаз) на: - хемијско чишћење-тетрахлоретен оцена 4, -зној алкални оцена 4, -зној кисели оцена 4, -отирање суво о/п оцена 4, отирање мокро о/п оцена 4, - пеглање на 15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С, суво, након 4h, oцена 4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Постава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- сировински састав вискоза 100%; преплетај – кепер 2/1; површинска маса 95-115грама/м</w:t>
            </w:r>
            <w:r>
              <w:rPr>
                <w:rFonts w:cs="Calibri"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; прекидна сила по основи – N мин 350, по потци – N мин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200</w:t>
            </w:r>
            <w:r>
              <w:rPr>
                <w:rFonts w:cs="Calibri"/>
                <w:sz w:val="20"/>
                <w:szCs w:val="20"/>
              </w:rPr>
              <w:t xml:space="preserve">; реакција воденог раствора Ph 5-7,5;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купљање при хемијском чишћењу – по основи/дужини до 2%, - по потци/ширини  до 2%;  постојаност обојења (промена/прелаз) на: - хемијско чишћење-тетрахлоретен оцена 4, -зној алкални оцена 4, -зној кисели оцена 4, -отирање суво о/п оцена 4, отирање мокро о/п оцена 4, - пеглање на 15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С, суво, након 4h, oцена 4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/>
                <w:bCs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/>
              </w:rPr>
              <w:t xml:space="preserve">Прслук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- Црне боје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реклопног струкираног кроја. Са предње стране копчање са четири дугмет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црне боје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чника 2цм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 предњој страни налазе се два усечена ниска џепа. Леђа прслука од тканине, са постављеним регулатором струкираности, унутрашњост постављена поставом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Модел женски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Сировински састав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материјала</w:t>
            </w:r>
            <w:r>
              <w:rPr>
                <w:rFonts w:cs="Calibri"/>
                <w:b/>
                <w:sz w:val="20"/>
                <w:szCs w:val="20"/>
              </w:rPr>
              <w:t>:</w:t>
            </w:r>
            <w:r>
              <w:rPr>
                <w:rFonts w:cs="Calibri"/>
                <w:sz w:val="20"/>
                <w:szCs w:val="20"/>
              </w:rPr>
              <w:t xml:space="preserve"> вуна </w:t>
            </w:r>
            <w:r>
              <w:rPr>
                <w:rFonts w:cs="Calibri"/>
                <w:sz w:val="20"/>
                <w:szCs w:val="20"/>
                <w:lang w:val="sr-RS"/>
              </w:rPr>
              <w:t>75 (+/-3)%, полиамид 15 (+/-3)%, полиестар 1</w:t>
            </w:r>
            <w:r>
              <w:rPr>
                <w:rFonts w:cs="Calibri"/>
                <w:sz w:val="20"/>
                <w:szCs w:val="20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3)%,</w:t>
            </w:r>
            <w:r>
              <w:rPr>
                <w:rFonts w:cs="Calibri"/>
                <w:sz w:val="20"/>
                <w:szCs w:val="20"/>
                <w:vertAlign w:val="subscript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површинска маса 160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5%); одређивање склоности површинском стварању длачица и пилингу на текстилним површинама – Део 2: Модификована метода по Мартиндалу – оцена 4; финоћа предива: основа </w:t>
            </w:r>
            <w:r>
              <w:rPr>
                <w:rFonts w:cs="Calibri"/>
                <w:sz w:val="20"/>
                <w:szCs w:val="20"/>
              </w:rPr>
              <w:t xml:space="preserve">tex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3х1(+/-3%), потка </w:t>
            </w:r>
            <w:r>
              <w:rPr>
                <w:rFonts w:cs="Calibri"/>
                <w:sz w:val="20"/>
                <w:szCs w:val="20"/>
              </w:rPr>
              <w:t xml:space="preserve">tex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19х1 (+/-3%); скупљање при хемијском чишћењу – по основи/дужини </w:t>
            </w:r>
            <w:r>
              <w:rPr>
                <w:rFonts w:cs="Calibri"/>
                <w:sz w:val="20"/>
                <w:szCs w:val="20"/>
              </w:rPr>
              <w:t xml:space="preserve">до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2%, - по потци/ширини до 2%; средство за заштиту од инсеката – Митин А1-01 (акредитовани уговарач) мин 0,1%; постојаност обојења (промена/прелаз) на: - хемијско чишћење-тетрахлоретен оцена 4, -зној алкални оцена 4, -зној кисели оцена 4, -отирање суво о/п оцена 4, отирање мокро о/п оцена 4, - пеглање на 15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С, суво, након 4h, oцена 4</w:t>
            </w:r>
          </w:p>
          <w:p>
            <w:pPr>
              <w:pStyle w:val="Normal"/>
              <w:shd w:fill="FFFFFF" w:val="clear"/>
              <w:spacing w:lineRule="atLeast" w:line="293" w:before="0" w:after="0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Постава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 - сировински састав вискоза 100%; преплетај – кепер 2/1; површинска маса 95-115грама/м</w:t>
            </w:r>
            <w:r>
              <w:rPr>
                <w:rFonts w:cs="Calibri"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; прекидна сила по основи – N мин 350, по потци – N мин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200</w:t>
            </w:r>
            <w:r>
              <w:rPr>
                <w:rFonts w:cs="Calibri"/>
                <w:sz w:val="20"/>
                <w:szCs w:val="20"/>
              </w:rPr>
              <w:t xml:space="preserve">; реакција воденог раствора Ph 5-7,5;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купљање при хемијском чишћењу – по основи/дужини до 2%, - по потци/ширини  до 2%;  постојаност обојења (промена/прелаз) на: - хемијско чишћење-тетрахлоретен оцена 4, -зној алкални оцена 4, -зној кисели оцена 4, -отирање суво о/п оцена 4, отирање мокро о/п оцена 4, - пеглање на 15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С, суво, након 4h, oцена 4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/>
              </w:rPr>
              <w:t xml:space="preserve">Кошуља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- Кошуља је кратких рукава,  са крагном.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 Беле боје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Класичног кроја, са леве стране налази се један прсни нашивени џеп са клапном која се на средини копча помоћу белог пластичног дугмета величине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број </w:t>
            </w:r>
            <w:r>
              <w:rPr>
                <w:rFonts w:cs="Calibri" w:ascii="Calibri" w:hAnsi="Calibri"/>
                <w:sz w:val="20"/>
                <w:szCs w:val="20"/>
              </w:rPr>
              <w:t>18. Кошуља се закопчава помоћу седам дугмади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sr-CS"/>
              </w:rPr>
              <w:t>Мушки модел.</w:t>
            </w:r>
          </w:p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Сировински састав материјала - памук 80%</w:t>
            </w:r>
            <w:r>
              <w:rPr>
                <w:rFonts w:cs="Calibri"/>
                <w:sz w:val="20"/>
                <w:szCs w:val="20"/>
              </w:rPr>
              <w:t xml:space="preserve"> (+/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3%), полиестар 20% </w:t>
            </w:r>
            <w:r>
              <w:rPr>
                <w:rFonts w:cs="Calibri"/>
                <w:sz w:val="20"/>
                <w:szCs w:val="20"/>
              </w:rPr>
              <w:t>(+/-</w:t>
            </w:r>
            <w:r>
              <w:rPr>
                <w:rFonts w:cs="Calibri"/>
                <w:sz w:val="20"/>
                <w:szCs w:val="20"/>
                <w:lang w:val="sr-RS"/>
              </w:rPr>
              <w:t>3%); површинска маса 1</w:t>
            </w:r>
            <w:r>
              <w:rPr>
                <w:rFonts w:cs="Calibri"/>
                <w:sz w:val="20"/>
                <w:szCs w:val="20"/>
                <w:lang w:val="en-GB"/>
              </w:rPr>
              <w:t>15</w:t>
            </w:r>
            <w:r>
              <w:rPr>
                <w:rFonts w:cs="Calibri"/>
                <w:sz w:val="20"/>
                <w:szCs w:val="20"/>
                <w:lang w:val="sr-RS"/>
              </w:rPr>
              <w:t>грама/м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+/-5%);  скупљање при прању на 4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С – по основи/дужини до 2%, по потки/ширини до 2%;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постојаност обојења (промена/прелаз) на: -прање на 4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 – оцена 4; - хемијско чишћење-тетрахлоретен оцена 4, пеглање на 150 </w:t>
            </w:r>
            <w:r>
              <w:rPr>
                <w:rFonts w:cs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С –суво оцена 4, суво после 4h оцена 4. 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Обавезно доставити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 xml:space="preserve"> уз понуду</w:t>
            </w:r>
            <w:r>
              <w:rPr>
                <w:rFonts w:cs="Calibri"/>
                <w:b/>
                <w:sz w:val="20"/>
                <w:szCs w:val="20"/>
              </w:rPr>
              <w:t>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RS"/>
              </w:rPr>
              <w:t>Скенирану лабораторијску анализу основне тканине за израду кошуља од стране акредитоване лабораториј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Latn-RS"/>
              </w:rPr>
              <w:t>5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 xml:space="preserve">Кошуља 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Кошуља је кратких рукава,  са крагном.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 xml:space="preserve"> Беле боје.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трукираног кроја, са леве стране налази се један прсни нашивени џеп са клапном која се на средини копча помоћу белог пластичног дугмета величине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број </w:t>
            </w:r>
            <w:r>
              <w:rPr>
                <w:rFonts w:cs="Calibri" w:ascii="Calibri" w:hAnsi="Calibri"/>
                <w:sz w:val="20"/>
                <w:szCs w:val="20"/>
              </w:rPr>
              <w:t>18. Кошуља се закопчава помоћу седам дугмади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/>
                <w:b/>
                <w:sz w:val="20"/>
                <w:szCs w:val="20"/>
                <w:lang w:val="sr-CS"/>
              </w:rPr>
              <w:t>Женски модел.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ировински састав материјала - памук 80%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+/-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3%), полиестар 20% </w:t>
            </w:r>
            <w:r>
              <w:rPr>
                <w:rFonts w:cs="Calibri" w:ascii="Calibri" w:hAnsi="Calibri"/>
                <w:sz w:val="20"/>
                <w:szCs w:val="20"/>
              </w:rPr>
              <w:t>(+/-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3%); површинска маса 1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1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ама/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(+/-5%);  скупљање при прању на 40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С – по основи/дужини до 2%, по потки/ширини до 2%;</w:t>
            </w: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постојаност обојења (промена/прелаз) на: -прање на 40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С – оцена 4; - хемијско чишћење-тетрахлоретен оцена 4, пеглање на 150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  <w:lang w:val="sr-RS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С –суво оцена 4, суво после 4h оцена 4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у документацију, Наручилац ће понуду одбити као неприхватљиву. Ако достављена документација не буде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</w:rPr>
        <w:t xml:space="preserve">Обавезно је шивење по мери. </w:t>
      </w:r>
      <w:r>
        <w:rPr>
          <w:b/>
          <w:sz w:val="20"/>
          <w:szCs w:val="20"/>
          <w:u w:val="single"/>
          <w:lang w:val="sr-RS"/>
        </w:rPr>
        <w:t xml:space="preserve">Узимање мера је о трошку изабраног понуђача (испоручиоца). </w:t>
      </w:r>
      <w:r>
        <w:rPr>
          <w:rFonts w:cs="Calibri"/>
          <w:b/>
          <w:sz w:val="20"/>
          <w:szCs w:val="20"/>
          <w:u w:val="single"/>
          <w:lang w:val="sr-RS"/>
        </w:rPr>
        <w:t>Испоручилац</w:t>
      </w:r>
      <w:r>
        <w:rPr>
          <w:rFonts w:cs="Calibri"/>
          <w:b/>
          <w:sz w:val="20"/>
          <w:szCs w:val="20"/>
          <w:u w:val="single"/>
        </w:rPr>
        <w:t xml:space="preserve"> је дужан да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о свом трошку</w:t>
      </w:r>
      <w:r>
        <w:rPr>
          <w:rFonts w:cs="Calibri"/>
          <w:b/>
          <w:sz w:val="20"/>
          <w:szCs w:val="20"/>
          <w:u w:val="single"/>
        </w:rPr>
        <w:t>,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у року од два дана од дана потписивања уговора</w:t>
      </w:r>
      <w:r>
        <w:rPr>
          <w:rFonts w:cs="Calibri"/>
          <w:b/>
          <w:sz w:val="20"/>
          <w:szCs w:val="20"/>
          <w:u w:val="single"/>
        </w:rPr>
        <w:t>, изврши утврђивање конфекцијск</w:t>
      </w:r>
      <w:r>
        <w:rPr>
          <w:rFonts w:cs="Calibri"/>
          <w:b/>
          <w:sz w:val="20"/>
          <w:szCs w:val="20"/>
          <w:u w:val="single"/>
          <w:lang w:val="sr-RS"/>
        </w:rPr>
        <w:t>их</w:t>
      </w:r>
      <w:r>
        <w:rPr>
          <w:rFonts w:cs="Calibri"/>
          <w:b/>
          <w:sz w:val="20"/>
          <w:szCs w:val="20"/>
          <w:u w:val="single"/>
        </w:rPr>
        <w:t xml:space="preserve"> број</w:t>
      </w:r>
      <w:r>
        <w:rPr>
          <w:rFonts w:cs="Calibri"/>
          <w:b/>
          <w:sz w:val="20"/>
          <w:szCs w:val="20"/>
          <w:u w:val="single"/>
          <w:lang w:val="sr-RS"/>
        </w:rPr>
        <w:t>ева</w:t>
      </w:r>
      <w:r>
        <w:rPr>
          <w:rFonts w:cs="Calibri"/>
          <w:b/>
          <w:sz w:val="20"/>
          <w:szCs w:val="20"/>
          <w:u w:val="single"/>
        </w:rPr>
        <w:t xml:space="preserve"> запослених и по истим изврши испоруку. Накнадне поправке испоручених добара падају на терет </w:t>
      </w:r>
      <w:r>
        <w:rPr>
          <w:rFonts w:cs="Calibri"/>
          <w:b/>
          <w:sz w:val="20"/>
          <w:szCs w:val="20"/>
          <w:u w:val="single"/>
          <w:lang w:val="sr-RS"/>
        </w:rPr>
        <w:t>Испоручиоца</w:t>
      </w:r>
      <w:r>
        <w:rPr>
          <w:rFonts w:cs="Calibri"/>
          <w:b/>
          <w:sz w:val="20"/>
          <w:szCs w:val="20"/>
          <w:u w:val="single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eastAsia="TimesNewRomanPSMT;Times New Roman" w:cs="Calibri"/>
          <w:b/>
          <w:b/>
          <w:bCs/>
          <w:kern w:val="2"/>
          <w:sz w:val="20"/>
          <w:szCs w:val="20"/>
          <w:lang w:val="sr-RS" w:eastAsia="ar-SA"/>
        </w:rPr>
      </w:pPr>
      <w:r>
        <w:rPr>
          <w:b/>
          <w:sz w:val="20"/>
          <w:szCs w:val="20"/>
        </w:rPr>
        <w:t xml:space="preserve">Добрa морају  бити </w:t>
      </w:r>
      <w:r>
        <w:rPr>
          <w:b/>
          <w:sz w:val="20"/>
          <w:szCs w:val="20"/>
          <w:lang w:val="sr-RS"/>
        </w:rPr>
        <w:t xml:space="preserve">нова, некоришћена </w:t>
      </w:r>
      <w:r>
        <w:rPr>
          <w:rFonts w:cs="Calibri"/>
          <w:b/>
          <w:sz w:val="20"/>
          <w:szCs w:val="20"/>
        </w:rPr>
        <w:t>и испоручена</w:t>
      </w:r>
      <w:r>
        <w:rPr>
          <w:rFonts w:cs="Calibri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CS" w:eastAsia="en-US"/>
        </w:rPr>
        <w:t>из текуће производње</w:t>
      </w:r>
      <w:r>
        <w:rPr>
          <w:rFonts w:cs="Calibri"/>
          <w:b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u w:val="single"/>
          <w:lang w:val="sr-RS"/>
        </w:rPr>
        <w:t>Приликом испоруке сваки артикал мора бити запакован посебно са јасном назнаком конфекцијског  броја и именом и презименом радни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u w:val="single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en-GB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en-GB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9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1:00Z</dcterms:created>
  <dc:creator>Korisnik</dc:creator>
  <dc:description/>
  <cp:keywords/>
  <dc:language>en-US</dc:language>
  <cp:lastModifiedBy>Ivana</cp:lastModifiedBy>
  <cp:lastPrinted>2020-01-29T10:35:00Z</cp:lastPrinted>
  <dcterms:modified xsi:type="dcterms:W3CDTF">2024-10-25T05:49:00Z</dcterms:modified>
  <cp:revision>1227</cp:revision>
  <dc:subject/>
  <dc:title/>
</cp:coreProperties>
</file>