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0/21 Канцеларијски материјал, партија 2 – Штампани медицински и немедицински материјал - обрасци                                                                                                 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0"/>
        <w:gridCol w:w="126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(4x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Омот за архиву историје болест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олеснички досије)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е боје, картон глатке површине, картон грамаже минимум 250гр/м2, штампа у плавој боји, са три стране залепљен, отвор на ужој страни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53х36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Болеснички лист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имензије </w:t>
            </w:r>
            <w:r>
              <w:rPr>
                <w:rFonts w:cs="Calibri"/>
                <w:bCs/>
                <w:sz w:val="20"/>
                <w:szCs w:val="20"/>
              </w:rPr>
              <w:t>21х10цм,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ело бели (бели и са једне и са друге стране), картон грамаже 250гр/м2, обострана штампа у плавој боји, троделн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сторија болести, А3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обострана штампа у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Статистички лист,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Визит карта, картон бело бели, картон грамаже  250гр/м2, димензије 9,2х5,5цм, једнострана штампа, 4/0 колор, 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базен по упуту (пропусница за базен), димензије 10х6цм, картон бело бели, картон грамаже 250гр/м2, об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опусница за 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бело бели, картон грамаже 250гр/м2, димензије 9х4,5цм, штампа једн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за храну, картон розе боје (обострано розе боје), картон грамаже 250гр/м2, димензије 9х4,5цм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за храну - wellness, димензије 9х4цм, картон грамаже 250гр/м2, боја картона </w:t>
            </w:r>
            <w:r>
              <w:rPr>
                <w:rFonts w:cs="Calibri"/>
                <w:bCs/>
                <w:sz w:val="20"/>
                <w:szCs w:val="20"/>
              </w:rPr>
              <w:t xml:space="preserve">са једне стран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комбинација беж и тамно браон а са друге стране  бела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а књиге, картон бело бели,  картон грамаже 250гр/м2, 19х9,5цм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он пријаве странаца, картон бело бели, картон грамаже 250гр/м2, димензије 11,3х24,8цм, са перфорацијом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Wellness карто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14,2х10,6цм, картон грамаже 250гр/м2, боја картона комбинација светло плаве и тамно плаве, обострани колор, обострана штампа у тамно плавој и црв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артон хране - Д+Р+В, димензије 9х4,5цм, картон бело бели, картон грамаже 250гр/м2, једнострана штампа у црвеној боји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мобиле, А4, блок од 100 листова, офс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Образац за мерење ДЕ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А4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тампа обостран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лог за пријаву квара, </w:t>
            </w:r>
            <w:r>
              <w:rPr>
                <w:rFonts w:cs="Calibri"/>
                <w:bCs/>
                <w:sz w:val="20"/>
                <w:szCs w:val="20"/>
              </w:rPr>
              <w:t xml:space="preserve">A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ЦР, блок од 90 листова, нумерација у три примерк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артице РК – 30, картон бело бели, картон грамаже 250гр/м2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отврда о смрт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 80гр/м2, фотокопирни папир, обострана штамп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требовање лекова (блок)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блок 50х3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Извештај лекара специјалисте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(</w:t>
            </w:r>
            <w:r>
              <w:rPr>
                <w:rFonts w:cs="Calibri"/>
                <w:bCs/>
                <w:sz w:val="20"/>
                <w:szCs w:val="20"/>
              </w:rPr>
              <w:t>плав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)</w:t>
            </w:r>
            <w:r>
              <w:rPr>
                <w:rFonts w:cs="Calibri"/>
                <w:bCs/>
                <w:sz w:val="20"/>
                <w:szCs w:val="20"/>
              </w:rPr>
              <w:t>, 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интерни)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апир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4х10цм, блок од 5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</w:t>
            </w:r>
            <w:r>
              <w:rPr>
                <w:rFonts w:cs="Calibri"/>
                <w:bCs/>
                <w:sz w:val="20"/>
                <w:szCs w:val="20"/>
              </w:rPr>
              <w:t>Ro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</w:t>
            </w:r>
            <w:r>
              <w:rPr>
                <w:rFonts w:cs="Calibri"/>
                <w:bCs/>
                <w:sz w:val="20"/>
                <w:szCs w:val="20"/>
              </w:rPr>
              <w:t xml:space="preserve"> лабораторију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кстерни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урин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фибриноген, ПТТ, Аптт, А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анализе, 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једн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Лабораторијски извештај за биохемијске и хематолошке анализ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штампа обостран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Протокол, образац број  2-02 С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Б4, 200 листова, тврд повез, шивено концем, по 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Папир са меморандумо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</w:t>
            </w:r>
            <w:r>
              <w:rPr>
                <w:rFonts w:cs="Calibri"/>
                <w:bCs/>
                <w:sz w:val="20"/>
                <w:szCs w:val="20"/>
              </w:rPr>
              <w:t>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фотокопирни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једнострана штампа у тамно плав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ве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</w:t>
            </w:r>
            <w:r>
              <w:rPr>
                <w:rFonts w:cs="Calibri"/>
                <w:bCs/>
                <w:sz w:val="20"/>
                <w:szCs w:val="20"/>
              </w:rPr>
              <w:t>, А5, НЦР папир 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  <w:r>
              <w:rPr>
                <w:rFonts w:cs="Calibri"/>
                <w:bCs/>
                <w:sz w:val="20"/>
                <w:szCs w:val="20"/>
              </w:rPr>
              <w:t>х2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за исправку, НИ блок, НЦР папир, 50х2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санитет (блок 25х2), А5, НЦР папир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за службено путовање, А5/офсет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145х205м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</w:t>
            </w:r>
            <w:r>
              <w:rPr>
                <w:rFonts w:cs="Calibri"/>
                <w:bCs/>
                <w:sz w:val="20"/>
                <w:szCs w:val="20"/>
              </w:rPr>
              <w:t xml:space="preserve">алог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ање </w:t>
            </w:r>
            <w:r>
              <w:rPr>
                <w:rFonts w:cs="Calibri"/>
                <w:bCs/>
                <w:sz w:val="20"/>
                <w:szCs w:val="20"/>
              </w:rPr>
              <w:t>веш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по узорку, НЦР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</w:t>
            </w:r>
            <w:r>
              <w:rPr>
                <w:rFonts w:cs="Calibri"/>
                <w:bCs/>
                <w:sz w:val="20"/>
                <w:szCs w:val="20"/>
              </w:rPr>
              <w:t>ребовање за издавање средстава за хигијену, по узорку, НЦР, 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Административна забрана за пензионере, НЦР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изда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магацину да прими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Налог кухињи и бифеу трошкови репрезентациј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 за готовинске рачуне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лок од</w:t>
            </w:r>
            <w:r>
              <w:rPr>
                <w:rFonts w:cs="Calibri"/>
                <w:bCs/>
                <w:sz w:val="20"/>
                <w:szCs w:val="20"/>
              </w:rPr>
              <w:t xml:space="preserve"> 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о узорк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ло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за репрезентацију, А5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3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обе у угоститељству, А4, НЦР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задужења централне кухиње, А4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ресторан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невни обрачун промета и залиха кухиња  Војводина, А3, НЦ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онобарски блок за наруџбине, 12х6цм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Блок рачун, 50х2, 143х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мм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, НЦ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ог за уплату, НЦР, 1+2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описне листе, А4, НЦР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пут за стационарно лечењ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зеле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нсултативни лист – упут за консултативни спец. Преглед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једн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опуна плана лечења, А5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ризнаница за ванстандардне услуге, А5, НЦР папир</w:t>
            </w:r>
            <w:r>
              <w:rPr>
                <w:rFonts w:cs="Calibri"/>
                <w:bCs/>
                <w:sz w:val="20"/>
                <w:szCs w:val="20"/>
              </w:rPr>
              <w:t xml:space="preserve">, блок од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00 листова, нумерација у 4 приме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Температурна листа, по стандар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Налепница за медицински отпад, 10х7цм пап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олесничка листа за екстерне пацијенте, А4, папир, </w:t>
            </w:r>
            <w:r>
              <w:rPr>
                <w:rFonts w:cs="Calibri"/>
                <w:bCs/>
                <w:sz w:val="20"/>
                <w:szCs w:val="20"/>
              </w:rPr>
              <w:t>80гр/м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еле боје, обострана штампа у црн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Извештај о набавци и потрошњи горива, А4, НЦР, блок од 100 листова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отврда на име исплате путних трошкова пензионеру, А5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изнаница примљених пазара шанкова на дан, А4, НЦР, блок од </w:t>
            </w:r>
            <w:r>
              <w:rPr>
                <w:rFonts w:cs="Calibri"/>
                <w:bCs/>
                <w:sz w:val="20"/>
                <w:szCs w:val="20"/>
              </w:rPr>
              <w:t>10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путних налога за аутобус, А4, офсет, блок од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</w:t>
            </w:r>
            <w:r>
              <w:rPr>
                <w:rFonts w:cs="Calibri"/>
                <w:bCs/>
                <w:sz w:val="20"/>
                <w:szCs w:val="20"/>
              </w:rPr>
              <w:t xml:space="preserve">Wellness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базен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ропусница за СРЦ </w:t>
            </w:r>
            <w:r>
              <w:rPr>
                <w:rFonts w:cs="Calibri"/>
                <w:bCs/>
                <w:sz w:val="20"/>
                <w:szCs w:val="20"/>
              </w:rPr>
              <w:t>“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САМАР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димензије 9х5цм, картон са једне стране тамно плаве боје а са друге стране беле боје, картон грамаже 250гр/м2, једнострана штампа у белој боји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Реверс инвентара, </w:t>
            </w:r>
            <w:r>
              <w:rPr>
                <w:rFonts w:cs="Calibri"/>
                <w:bCs/>
                <w:sz w:val="20"/>
                <w:szCs w:val="20"/>
              </w:rPr>
              <w:t>А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 xml:space="preserve">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ецификација чекова, А5, НЦР, 50х2, 145х205мм, 100 лис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Налог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а набавку</w:t>
            </w:r>
            <w:r>
              <w:rPr>
                <w:rFonts w:cs="Calibri"/>
                <w:bCs/>
                <w:sz w:val="20"/>
                <w:szCs w:val="20"/>
              </w:rPr>
              <w:t xml:space="preserve">, А5 НЦ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од </w:t>
            </w:r>
            <w:r>
              <w:rPr>
                <w:rFonts w:cs="Calibri"/>
                <w:bCs/>
                <w:sz w:val="20"/>
                <w:szCs w:val="20"/>
              </w:rPr>
              <w:t>10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о узо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Б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7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  <w:r>
        <w:rPr>
          <w:rFonts w:cs="Calibri"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Наручилац ће изабраном понуђачу (Испоручиоцу) доставити све узорке медицинских и немедицинских образаца. Трошкови припреме образаца за штампу падају на терет понуђача (Испоручиоца) и морају бити урачунати у понуђену цену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ind w:left="810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9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12-17T08:46:00Z</cp:lastPrinted>
  <dcterms:modified xsi:type="dcterms:W3CDTF">2021-12-18T16:34:00Z</dcterms:modified>
  <cp:revision>1894</cp:revision>
  <dc:subject/>
  <dc:title/>
</cp:coreProperties>
</file>