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bCs w:val="false"/>
          <w:sz w:val="20"/>
          <w:szCs w:val="20"/>
          <w:lang w:val="en-GB" w:eastAsia="en-US"/>
        </w:rPr>
        <w:t xml:space="preserve">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rFonts w:cs="Calibri" w:ascii="Calibri" w:hAnsi="Calibri"/>
          <w:sz w:val="22"/>
          <w:szCs w:val="22"/>
          <w:lang w:val="sr-CS" w:eastAsia="en-US"/>
        </w:rPr>
        <w:t xml:space="preserve">ЈН бр. </w:t>
      </w:r>
      <w:r>
        <w:rPr>
          <w:rFonts w:cs="Calibri" w:ascii="Calibri" w:hAnsi="Calibri"/>
          <w:sz w:val="22"/>
          <w:szCs w:val="22"/>
          <w:lang w:val="en-US" w:eastAsia="en-US"/>
        </w:rPr>
        <w:t>20/22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Канцеларијски материјал – Тонери</w:t>
      </w:r>
      <w:r>
        <w:rPr>
          <w:sz w:val="20"/>
          <w:szCs w:val="20"/>
        </w:rPr>
        <w:t xml:space="preserve">    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                    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435"/>
        <w:gridCol w:w="1170"/>
        <w:gridCol w:w="1260"/>
        <w:gridCol w:w="1260"/>
        <w:gridCol w:w="1260"/>
        <w:gridCol w:w="1350"/>
      </w:tblGrid>
      <w:tr>
        <w:trPr>
          <w:trHeight w:val="10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б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ив доб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Јединица ме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Цена по јединици мере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купан износ без ПДВ-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произвођача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(4x5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103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ер за ласерски штампач марке HP  CE285A или одговарајућ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ер за ласерски штампач марке Самсунг МЛ1660,  ознака тонера MLT-D1042X или одговарајућ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за ласерски штампач Kyocera 1120-мфп, ознака ТК-1110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за ласерски штампач  HP m203dn, ознака тонера CF230X CRNA,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онер за ласерски штампач  HP LaserJet Pro200, ознака тонера CF 210X CRNA,</w:t>
            </w:r>
            <w:r>
              <w:rPr>
                <w:b/>
                <w:bCs/>
                <w:sz w:val="20"/>
                <w:szCs w:val="20"/>
              </w:rPr>
              <w:t xml:space="preserve"> ОРИГИНА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за ласерски штампач  HP LaserJet Pro200, ознака тонера CF 211A Cyan,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за ласерски штампач  HP LaserJet Pro200, ознака тонера CF 212A Yellow,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за ласерски штампач  HP LaserJet Pro200, ознака тонера CF 213A Magenta,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за ласерски штампач  HP LaserJet Pro300, ознака тонера HP305X(CE 410X) Crna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за ласерски штампач  HP LaserJet Pro300, ознака тонера HP305A(CE 411A) Cyan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за ласерски штампач  HP LaserJet Pro300, ознака тонера HP305A(CE 412A) Yellow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за ласерски штампач  HP LaserJet Pro300, ознака тонера HP305A(CE 413A) Magenta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за ласерски штампач  HP Color LaserJet PRO 280 nw ознака тонера 203X 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</w:rPr>
              <w:t>(CF540X)</w:t>
            </w:r>
            <w:r>
              <w:rPr>
                <w:sz w:val="20"/>
                <w:szCs w:val="20"/>
              </w:rPr>
              <w:t xml:space="preserve"> Crna,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за ласерски штампач  HP Color LaserJet PRO 280 nw ознака тонера 203X 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</w:rPr>
              <w:t>(CF541X)</w:t>
            </w:r>
            <w:r>
              <w:rPr>
                <w:sz w:val="20"/>
                <w:szCs w:val="20"/>
              </w:rPr>
              <w:t xml:space="preserve"> Cyan,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за ласерски штампач  HP Color LaserJet PRO 280 nw ознака тонера 203X 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</w:rPr>
              <w:t>(CF542X)</w:t>
            </w:r>
            <w:r>
              <w:rPr>
                <w:sz w:val="20"/>
                <w:szCs w:val="20"/>
              </w:rPr>
              <w:t xml:space="preserve"> Yellow,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за ласерски штампач  HP Color LaserJet PRO 280 nw ознака тонера 203X 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</w:rPr>
              <w:t>(CF543X)</w:t>
            </w:r>
            <w:r>
              <w:rPr>
                <w:sz w:val="20"/>
                <w:szCs w:val="20"/>
              </w:rPr>
              <w:t xml:space="preserve"> Magenta,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ер за ласерски штампач  HP , ознака тонера 12А или одговарајућ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ер за фотокопир Canon IR2016J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9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он за штампач Epson LX 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онер за штампач  LaserJet MFP HP436 d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b/>
                <w:sz w:val="20"/>
                <w:szCs w:val="20"/>
              </w:rPr>
              <w:t>HP CF256X</w:t>
            </w:r>
            <w:r>
              <w:rPr>
                <w:rFonts w:cs="Calibri"/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shd w:fill="F1F1F1" w:val="clear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CFCFC" w:val="clear"/>
              <w:spacing w:lineRule="atLeast" w:line="300" w:before="0" w:after="1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Тонер за ласерски штампач Leksmark 317 - </w:t>
            </w:r>
            <w:r>
              <w:rPr>
                <w:rFonts w:cs="Arial" w:ascii="Calibri" w:hAnsi="Calibri"/>
                <w:sz w:val="20"/>
                <w:szCs w:val="20"/>
                <w:shd w:fill="FFFFFF" w:val="clear"/>
              </w:rPr>
              <w:t xml:space="preserve">51B00A0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2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Тонер за ласерски штампач HP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LaserJet Pro M15a, </w:t>
            </w:r>
            <w:r>
              <w:rPr>
                <w:rFonts w:cs="Calibri" w:ascii="Calibri" w:hAnsi="Calibri"/>
                <w:sz w:val="20"/>
                <w:szCs w:val="20"/>
                <w:lang w:eastAsia="en-GB"/>
              </w:rPr>
              <w:t xml:space="preserve">ознака тонера 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CF244A</w:t>
            </w:r>
          </w:p>
          <w:p>
            <w:pPr>
              <w:pStyle w:val="Heading1"/>
              <w:shd w:fill="FCFCFC" w:val="clear"/>
              <w:spacing w:lineRule="atLeast" w:line="300" w:before="0" w:after="1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FFFFFF" w:val="clear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3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9F9F9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триџ за штампач HP 7510 All in one, ознака 932XL, црна бо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4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9F9F9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триџ за штампач HP 7510 All in one, ознака 933XL, циј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5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9F9F9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триџ за штампач HP 7510 All in one, ознака 933XL, маг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6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9F9F9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триџ за штампач HP 7510 All in one, ознака 933XL, жу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7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 xml:space="preserve">Тонер за ласерски штампач HP LaserJet 428 ознака тонера CF259X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en-GB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8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Рибон за штампач Epson TM – U220D, ознака рибона ERC38B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9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 xml:space="preserve">Тонер за ласерски штампач Samsung ознака тонера MLT-D-111S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en-GB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за ласерски штампач  HP LaserJet mfp 130 ознака тонера CF217A  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38" w:after="18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Тонер за ласерски штампач Kyocera, ознака ТК-1120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рни ласер тон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CE505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3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рни ласер тон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W1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4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GB"/>
              </w:rPr>
              <w:t>Canon</w:t>
            </w:r>
            <w:r>
              <w:rPr>
                <w:sz w:val="20"/>
                <w:szCs w:val="20"/>
                <w:lang w:val="sr-RS"/>
              </w:rPr>
              <w:t xml:space="preserve"> Т06 цр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891" w:hRule="atLeast"/>
        </w:trPr>
        <w:tc>
          <w:tcPr>
            <w:tcW w:w="6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20" w:hRule="atLeast"/>
        </w:trPr>
        <w:tc>
          <w:tcPr>
            <w:tcW w:w="67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>ПД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20" w:hRule="atLeast"/>
        </w:trPr>
        <w:tc>
          <w:tcPr>
            <w:tcW w:w="67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  <w:lang w:val="sr-RS"/>
              </w:rPr>
              <w:t xml:space="preserve">                                                                                                </w:t>
            </w:r>
            <w:r>
              <w:rPr>
                <w:rFonts w:eastAsia="Calibri" w:cs="Calibri"/>
                <w:b/>
                <w:sz w:val="20"/>
                <w:szCs w:val="20"/>
              </w:rPr>
              <w:t>УКУПНО СА ПДВ-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 w:cs="Calibri"/>
                <w:b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ru-RU"/>
        </w:rPr>
        <w:t>Под појмом ОРИГИНАЛ сматрамо тонер касету произведену од произвођача опреме што због обавезе коришћења истих због гаранције, као и због квалитета отиска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без ПДВ-а за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у колони 7. уписати назив произвођача артикла који нудит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z w:val="20"/>
          <w:szCs w:val="20"/>
          <w:lang w:val="sr-CS"/>
        </w:rPr>
      </w:pPr>
      <w:r>
        <w:rPr>
          <w:rFonts w:cs="Arial"/>
          <w:b/>
          <w:bCs/>
          <w:i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spacing w:before="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а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oд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Prodname">
    <w:name w:val="prodname"/>
    <w:basedOn w:val="DefaultParagraphFont"/>
    <w:qFormat/>
    <w:rPr/>
  </w:style>
  <w:style w:type="character" w:styleId="Base">
    <w:name w:val="bas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1108787638msonormal">
    <w:name w:val="yiv1108787638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04:00Z</dcterms:created>
  <dc:creator>Korisnik</dc:creator>
  <dc:description/>
  <cp:keywords/>
  <dc:language>en-US</dc:language>
  <cp:lastModifiedBy>nn</cp:lastModifiedBy>
  <cp:lastPrinted>2020-09-07T10:03:00Z</cp:lastPrinted>
  <dcterms:modified xsi:type="dcterms:W3CDTF">2022-11-18T06:54:00Z</dcterms:modified>
  <cp:revision>16</cp:revision>
  <dc:subject/>
  <dc:title/>
</cp:coreProperties>
</file>