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ТЕХНИЧКА СПЕЦИФИКАЦИЈА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sr-CS" w:eastAsia="en-US"/>
        </w:rPr>
        <w:t xml:space="preserve">ЈН бр. </w:t>
      </w:r>
      <w:r>
        <w:rPr>
          <w:rFonts w:cs="Calibri"/>
          <w:b/>
          <w:sz w:val="24"/>
          <w:szCs w:val="24"/>
          <w:lang w:val="en-GB" w:eastAsia="en-US"/>
        </w:rPr>
        <w:t>20/23</w:t>
      </w:r>
      <w:r>
        <w:rPr>
          <w:rFonts w:cs="Calibri"/>
          <w:b/>
          <w:sz w:val="24"/>
          <w:szCs w:val="24"/>
          <w:lang w:val="sr-RS" w:eastAsia="en-US"/>
        </w:rPr>
        <w:t xml:space="preserve"> </w:t>
      </w:r>
      <w:r>
        <w:rPr>
          <w:rFonts w:cs="Calibri"/>
          <w:b/>
          <w:sz w:val="24"/>
          <w:szCs w:val="24"/>
        </w:rPr>
        <w:t>Машина за прање веша и машина за сушење веша - Машина за прање веш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</w:r>
    </w:p>
    <w:p>
      <w:pPr>
        <w:pStyle w:val="Normal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eastAsia="Calibri" w:cs="Calibri"/>
          <w:b/>
          <w:sz w:val="24"/>
          <w:szCs w:val="24"/>
          <w:lang w:val="sr-RS"/>
        </w:rPr>
        <w:t xml:space="preserve">             </w:t>
      </w:r>
      <w:r>
        <w:rPr>
          <w:rFonts w:cs="Calibri"/>
          <w:b/>
          <w:sz w:val="24"/>
          <w:szCs w:val="24"/>
        </w:rPr>
        <w:t>Машина за прање веша</w:t>
      </w:r>
      <w:r>
        <w:rPr>
          <w:rFonts w:cs="Calibri"/>
          <w:b/>
          <w:sz w:val="24"/>
          <w:szCs w:val="24"/>
          <w:lang w:val="sr-CS" w:eastAsia="en-US"/>
        </w:rPr>
        <w:t xml:space="preserve">..............................................  1 </w:t>
      </w:r>
      <w:r>
        <w:rPr>
          <w:rFonts w:cs="Calibri"/>
          <w:b/>
          <w:sz w:val="24"/>
          <w:szCs w:val="24"/>
          <w:lang w:val="sr-RS" w:eastAsia="en-US"/>
        </w:rPr>
        <w:t>комад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pacitet (1:10)</w:t>
        <w:tab/>
        <w:t>31-33 kg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premina bubnja </w:t>
        <w:tab/>
        <w:t>310-330 l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>
          <w:rFonts w:cs="Calibri" w:ascii="Calibri" w:hAnsi="Calibri"/>
          <w:color w:val="000000"/>
        </w:rPr>
        <w:t xml:space="preserve">Prečnik bubnja </w:t>
        <w:tab/>
        <w:t>800-880 mm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trifuga</w:t>
        <w:tab/>
        <w:tab/>
        <w:t>1000-1200 o/min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 faktor</w:t>
        <w:tab/>
        <w:tab/>
        <w:t>450-500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naga grejača</w:t>
        <w:tab/>
        <w:tab/>
        <w:t>24-30 kw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Širina mašine</w:t>
        <w:tab/>
        <w:tab/>
        <w:t>930-1030 mm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ubina mašine </w:t>
        <w:tab/>
        <w:t>1200-1300 mm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Visina mašine </w:t>
        <w:tab/>
        <w:tab/>
        <w:t>1670-1770 mm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to težina</w:t>
        <w:tab/>
        <w:tab/>
        <w:t>820-870 kg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>
          <w:rFonts w:cs="Calibri" w:ascii="Calibri" w:hAnsi="Calibri"/>
          <w:color w:val="000000"/>
        </w:rPr>
        <w:t>Maksimalno 46% ostatak vlažnosti - ušteda energije kod sušenja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ocesorski programator sa 10 fiksnih i mogućnošću programiranja dodatnih programa  prema potrebi i želji korisnika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ehanička brava vrata sa elektro magnetnom špulnom za otključavanje brave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nutrašni i  spoljni bubanj od INOX-a AISI 304</w:t>
      </w:r>
      <w:r>
        <w:rPr>
          <w:rFonts w:cs="Calibri" w:ascii="Calibri" w:hAnsi="Calibri"/>
          <w:color w:val="000000"/>
          <w:lang w:val="sr-RS"/>
        </w:rPr>
        <w:t xml:space="preserve"> ili odgovarajuce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OL DOWN sistem za sprečavanje pregrejavanja tkanine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rekventna regulacija okretaja bubnja od 45-1000 o/min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uspenzija vibracija sa amortizerima, bez ankerisanja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sr-RS"/>
        </w:rPr>
        <w:t>Priključak za tečne deterdž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Calibri"/>
          <w:b/>
          <w:color w:val="FF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  <w:lang w:val="ru-RU"/>
        </w:rPr>
        <w:t>Понуђач је у обавези да уз понуду достави:</w:t>
      </w:r>
    </w:p>
    <w:p>
      <w:pPr>
        <w:pStyle w:val="Normal"/>
        <w:autoSpaceDE w:val="false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 xml:space="preserve">Тражене карактеристике понуђач доказује каталогом. </w:t>
      </w:r>
      <w:r>
        <w:rPr>
          <w:rFonts w:cs="Calibri"/>
          <w:b/>
          <w:sz w:val="24"/>
          <w:szCs w:val="24"/>
          <w:lang w:val="ru-RU"/>
        </w:rPr>
        <w:t xml:space="preserve">Уз понуду обавезно доставити скенирани каталог. </w:t>
      </w:r>
    </w:p>
    <w:p>
      <w:pPr>
        <w:pStyle w:val="Normal"/>
        <w:widowControl w:val="false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  <w:t xml:space="preserve">Уколико Понућач не достави тражени каталог, Наручилац ће понуду одбити као неприхватљиву.  </w:t>
      </w:r>
    </w:p>
    <w:p>
      <w:pPr>
        <w:pStyle w:val="Normal"/>
        <w:spacing w:before="0" w:after="200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enir Next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Arial"/>
      <w:color w:val="FF0000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libri" w:hAnsi="Calibri" w:eastAsia="Times New Roman" w:cs="Arial"/>
      <w:b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venir Next;Times New Roman" w:hAnsi="Avenir Next;Times New Roman" w:eastAsia="Calibri" w:cs="Avenir Next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3-12-13T12:49:00Z</cp:lastPrinted>
  <dcterms:modified xsi:type="dcterms:W3CDTF">2023-12-15T11:03:00Z</dcterms:modified>
  <cp:revision>1840</cp:revision>
  <dc:subject/>
  <dc:title/>
</cp:coreProperties>
</file>