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ind w:left="7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20"/>
          <w:tab w:val="left" w:pos="3957" w:leader="none"/>
        </w:tabs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80"/>
        <w:gridCol w:w="1666"/>
        <w:gridCol w:w="1527"/>
        <w:gridCol w:w="1544"/>
        <w:gridCol w:w="1428"/>
        <w:gridCol w:w="1371"/>
        <w:gridCol w:w="1370"/>
        <w:gridCol w:w="137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1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ELEKTROMEDICIN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to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lektromedicin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Neurom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9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49:00Z</dcterms:modified>
  <cp:revision>1518</cp:revision>
  <dc:subject/>
  <dc:title/>
</cp:coreProperties>
</file>