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1547"/>
        <w:gridCol w:w="1541"/>
        <w:gridCol w:w="1563"/>
        <w:gridCol w:w="1545"/>
        <w:gridCol w:w="1431"/>
        <w:gridCol w:w="1376"/>
        <w:gridCol w:w="1374"/>
        <w:gridCol w:w="1374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9 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Proxima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Proxima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alvanophor combo compac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alvanophor combo compac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alvanophor combo compact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DI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ens 2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ens 2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ens 2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yot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yot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yoton 3E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VA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VA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 xml:space="preserve">Proxima VAKU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VA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IF 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Elektro</w:t>
            </w:r>
            <w:r>
              <w:rPr>
                <w:rFonts w:cs="Calibri"/>
                <w:lang w:val="sr-RS"/>
              </w:rPr>
              <w:t xml:space="preserve"> </w:t>
            </w:r>
            <w:r>
              <w:rPr>
                <w:rFonts w:cs="Calibri"/>
              </w:rPr>
              <w:t>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Va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 IF 53 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Vaku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Proxima 53P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ehan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Limphatic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7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8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9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0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Ultrazvučnu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egas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1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Ultrazvučnu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egas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2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Ultrazvučnu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egas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3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Ultrazvučnu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Megaso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4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terapiju laserom sa tačkastom sondom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F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5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56.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Magneto terapiju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xima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ulsa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2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Latn-RS"/>
        </w:rPr>
      </w:pPr>
      <w:r>
        <w:rPr>
          <w:rFonts w:cs="Calibri"/>
          <w:lang w:val="sr-Latn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1-12-28T18:25:00Z</dcterms:modified>
  <cp:revision>1521</cp:revision>
  <dc:subject/>
  <dc:title/>
</cp:coreProperties>
</file>