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3/22 Канцеларијски материјал, партија 1 – Папир за копирање, фасцикле, коверте и термалне траке за фискалне касе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2070"/>
        <w:gridCol w:w="1440"/>
        <w:gridCol w:w="1440"/>
        <w:gridCol w:w="144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Оквирна 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х5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за штампање, 80гр/м2, А4, 500/1, беле бој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 обавезном декларацијом на омот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(ри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Фасцикл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</w:t>
            </w:r>
            <w:r>
              <w:rPr>
                <w:rFonts w:cs="Calibri"/>
                <w:bCs/>
                <w:sz w:val="20"/>
                <w:szCs w:val="20"/>
              </w:rPr>
              <w:t xml:space="preserve"> картон,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 папирн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х11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200гр/м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3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</w:t>
            </w:r>
            <w:r>
              <w:rPr>
                <w:rFonts w:cs="Calibri"/>
                <w:bCs/>
                <w:sz w:val="20"/>
                <w:szCs w:val="20"/>
              </w:rPr>
              <w:t>80гр/м2, 500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4, у бој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разне), 80гр/м2, 500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високи каро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абак 10 дволис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аб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Вирмани за матрични штампач, беле боје, образац бр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кутија 1000 преклопа А4, са обавезном декларацијом на кутији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н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Calibri"/>
                <w:bCs/>
                <w:sz w:val="20"/>
                <w:szCs w:val="20"/>
              </w:rPr>
              <w:t>оз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 беле боје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</w:t>
            </w:r>
            <w:r>
              <w:rPr>
                <w:rFonts w:cs="Calibri"/>
                <w:bCs/>
                <w:sz w:val="20"/>
                <w:szCs w:val="20"/>
              </w:rPr>
              <w:t>246х17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лепљење са уже стран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е и беле боје, </w:t>
            </w:r>
            <w:r>
              <w:rPr>
                <w:rFonts w:cs="Calibri"/>
                <w:bCs/>
                <w:sz w:val="20"/>
                <w:szCs w:val="20"/>
              </w:rPr>
              <w:t>357х23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лиј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„U”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ПВЦ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са рупицама са стране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за папир А4, 8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c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аковање  максимум 100/1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са обавезном декларацијом на паковању приликом испоруке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(фолиј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на,</w:t>
            </w:r>
            <w:r>
              <w:rPr>
                <w:rFonts w:cs="Calibri"/>
                <w:bCs/>
                <w:sz w:val="20"/>
                <w:szCs w:val="20"/>
              </w:rPr>
              <w:t xml:space="preserve">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  <w:r>
              <w:rPr>
                <w:rFonts w:cs="Calibri"/>
                <w:bCs/>
                <w:sz w:val="20"/>
                <w:szCs w:val="20"/>
              </w:rPr>
              <w:t>, 17,5х12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, самолепљи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„</w:t>
            </w:r>
            <w:r>
              <w:rPr>
                <w:rFonts w:cs="Calibri"/>
                <w:bCs/>
                <w:sz w:val="20"/>
                <w:szCs w:val="20"/>
              </w:rPr>
              <w:t xml:space="preserve">L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4, ПВЦ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ровидне,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80 </w:t>
            </w:r>
            <w:r>
              <w:rPr>
                <w:rFonts w:cs="Calibri"/>
                <w:sz w:val="20"/>
                <w:szCs w:val="20"/>
              </w:rPr>
              <w:t>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ВЦ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4, </w:t>
            </w:r>
            <w:r>
              <w:rPr>
                <w:rFonts w:cs="Calibri"/>
                <w:bCs/>
                <w:sz w:val="20"/>
                <w:szCs w:val="20"/>
              </w:rPr>
              <w:t>са механизм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тра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, димензија ролне: </w:t>
            </w:r>
            <w:r>
              <w:rPr>
                <w:rFonts w:cs="Calibri"/>
                <w:bCs/>
                <w:sz w:val="20"/>
                <w:szCs w:val="20"/>
              </w:rPr>
              <w:t>8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м (ширина ролне) х </w:t>
            </w: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етара (дужина ролне), беле боје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57мм (ширина ролне) х 38мм (пречник ролне) х 17 метара (дужина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80мм (ширина ролне) х 60мм (пречник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57мм 1+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еле боје, пречник ролне </w:t>
            </w:r>
            <w:r>
              <w:rPr>
                <w:rFonts w:cs="Calibri"/>
                <w:bCs/>
                <w:sz w:val="20"/>
                <w:szCs w:val="20"/>
              </w:rPr>
              <w:t>4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 максимум 20/1   са обавезном декларацијом на оригиналном паковању приликом испоруке,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кс ро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црв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плав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жут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76мм 1+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пречник ролне</w:t>
            </w:r>
            <w:r>
              <w:rPr>
                <w:rFonts w:cs="Calibri"/>
                <w:bCs/>
                <w:sz w:val="20"/>
                <w:szCs w:val="20"/>
              </w:rPr>
              <w:t xml:space="preserve"> 6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обавезном декларацијом на оригиналном паковањ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олна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кома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ска фасцикла – кутија са ластихом, боје плава, зелена, црвена, наранџаста, жута, дебљине 5-10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имензије: 31,5 х 23 х 5-10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4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Димензије: 2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3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зелена, бела/провидна, р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2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5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Димензије: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7,5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3,50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бела/провидна, розе, жу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беле боје, 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4</w:t>
            </w:r>
            <w:r>
              <w:rPr>
                <w:rFonts w:cs="Calibri"/>
                <w:bCs/>
                <w:sz w:val="20"/>
                <w:szCs w:val="20"/>
              </w:rPr>
              <w:t>х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9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Изабрани понуђач (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  <w:t>Испоручилац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) биће у обавези да се придржава захтева Наручиоца у погледу паковања, у супротном роба ће бити враћена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4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1-12-17T14:21:00Z</cp:lastPrinted>
  <dcterms:modified xsi:type="dcterms:W3CDTF">2022-12-29T08:58:00Z</dcterms:modified>
  <cp:revision>1924</cp:revision>
  <dc:subject/>
  <dc:title/>
</cp:coreProperties>
</file>