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3/22 Канцеларијски материјал, партија 2 – Штампани медицински и немедицински материјал - обрасци                                                                                             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Омот за архиву историје болест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олеснички досије)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картон глатке површине, картон грамаже минимум 250гр/м2, штампа у плавој боји, са три стране залепљен, отвор на ужој страни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53х36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Болеснички лист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21х10цм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о бели (бели и са једне и са друге стране), картон грамаже 250гр/м2, обострана штампа у плавој боји, троделн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сторија болести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обострана штампа у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татистички лист,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зит карта, картон бело бели, картон грамаже  250гр/м2, димензије 9,2х5,5цм, једнострана штампа, 4/0 колор, 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базен по упуту (пропусница за базен), димензије 10х6цм, картон бело бели, картон грамаже 250гр/м2, об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опусница за 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бело бели, картон грамаже 250гр/м2, димензије 9х4,5цм, штампа једн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розе боје (обострано розе боје), картон грамаже 250гр/м2, димензије 9х4,5цм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за храну - wellness, димензије 9х4цм, картон грамаже 250гр/м2, боја картона </w:t>
            </w:r>
            <w:r>
              <w:rPr>
                <w:rFonts w:cs="Calibri"/>
                <w:bCs/>
                <w:sz w:val="20"/>
                <w:szCs w:val="20"/>
              </w:rPr>
              <w:t xml:space="preserve">са једне стран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омбинација беж и тамно браон а са друге стране  бела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а књиге, картон бело бели,  картон грамаже 250гр/м2, 19х9,5цм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Г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Wellness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14,2х10,6цм, картон грамаже 250гр/м2, боја картона комбинација светло плаве и тамно плаве, обострани колор, обострана штампа у тамно плавој и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хране - Д+Р+В, димензије 9х4,5цм, картон бело бели, картон грамаже 250гр/м2, једнострана штампа у црвеној боји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мобиле, А4, блок од 100 листова, офс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Д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лог за пријаву квара, </w:t>
            </w:r>
            <w:r>
              <w:rPr>
                <w:rFonts w:cs="Calibri"/>
                <w:bCs/>
                <w:sz w:val="20"/>
                <w:szCs w:val="20"/>
              </w:rPr>
              <w:t xml:space="preserve">A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ЦР, блок од 90 листова, нумерација у три примерк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ице РК – 30, картон бело бели, картон грамаже 250гр/м2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отврда о смрт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 80гр/м2, фотокопирни папир, обострана штамп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требовање лекова (блок)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лок 50х3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Извештај лекара специјалист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плав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bCs/>
                <w:sz w:val="20"/>
                <w:szCs w:val="20"/>
              </w:rPr>
              <w:t>, 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интерни)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4х10цм, блок од 5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кстерни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урин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фибриноген, ПТТ, Аптт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анализе, 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и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об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ротокол, образац број  2-02 С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Б4, 200 листова, тврд повез, шивено концем, по 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са меморандумо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тамно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ве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Cs/>
                <w:sz w:val="20"/>
                <w:szCs w:val="20"/>
              </w:rPr>
              <w:t>, А5, НЦР папир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  <w:r>
              <w:rPr>
                <w:rFonts w:cs="Calibri"/>
                <w:bCs/>
                <w:sz w:val="20"/>
                <w:szCs w:val="20"/>
              </w:rPr>
              <w:t>х2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санитет (блок 25х2), А5, НЦР папир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службено путовање, А5/офсет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145х205м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</w:t>
            </w:r>
            <w:r>
              <w:rPr>
                <w:rFonts w:cs="Calibri"/>
                <w:bCs/>
                <w:sz w:val="20"/>
                <w:szCs w:val="20"/>
              </w:rPr>
              <w:t xml:space="preserve">алог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ање </w:t>
            </w:r>
            <w:r>
              <w:rPr>
                <w:rFonts w:cs="Calibri"/>
                <w:bCs/>
                <w:sz w:val="20"/>
                <w:szCs w:val="20"/>
              </w:rPr>
              <w:t>веш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по узорку, НЦР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Calibri"/>
                <w:bCs/>
                <w:sz w:val="20"/>
                <w:szCs w:val="20"/>
              </w:rPr>
              <w:t>ребовање за издавање средстава за хигијену, по узорку, НЦР, 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Административна забрана за пензионере, НЦР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изда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прими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кухињи и бифеу трошкови репрезентациј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 за готовинске рачун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за репрезентацију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обе у угоститељству, А4, НЦР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њига дневних задужења централне кухиње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есторан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кухиња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нобарски блок за наруџбине, 12х6ц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Блок рачун, 50х2, 143х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, НЦ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уплату, НЦР, 1+2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описне листе, А4, НЦР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стационарно лечењ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зел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нсултативни лист – упут за консултативни спец. Преглед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опуна плана лечења, А5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изнаница за ванстандардне услуге, А5, НЦР папир</w:t>
            </w:r>
            <w:r>
              <w:rPr>
                <w:rFonts w:cs="Calibri"/>
                <w:bCs/>
                <w:sz w:val="20"/>
                <w:szCs w:val="20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00 листова, нумерација у 4 прим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емпературна листа, по стандар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епница за медицински отпад, 10х7цм пап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олесничка листа за екстерне пацијент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Извештај о набавци и потрошњи горива, А4, НЦР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отврда на име исплате путних трошкова пензионеру, А5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изнаница примљених пазара шанкова на дан, А4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бус, А4, офсет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</w:t>
            </w:r>
            <w:r>
              <w:rPr>
                <w:rFonts w:cs="Calibri"/>
                <w:bCs/>
                <w:sz w:val="20"/>
                <w:szCs w:val="20"/>
              </w:rPr>
              <w:t xml:space="preserve">Wellness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СРЦ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АР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еверс инвентара, </w:t>
            </w:r>
            <w:r>
              <w:rPr>
                <w:rFonts w:cs="Calibri"/>
                <w:bCs/>
                <w:sz w:val="20"/>
                <w:szCs w:val="20"/>
              </w:rPr>
              <w:t>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ецификација чекова, А5, НЦР, 50х2, 145х205мм,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а набавку</w:t>
            </w:r>
            <w:r>
              <w:rPr>
                <w:rFonts w:cs="Calibri"/>
                <w:bCs/>
                <w:sz w:val="20"/>
                <w:szCs w:val="20"/>
              </w:rPr>
              <w:t xml:space="preserve">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  <w:r>
        <w:rPr>
          <w:rFonts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Наручилац ће изабраном понуђачу (Испоручиоцу) доставити све узорке медицинских и немедицинских образаца. Трошкови припреме образаца за штампу падају на терет понуђача (Испоручиоца) и морају бити урачунати у понуђену цену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ind w:left="810" w:hanging="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2-12-29T10:10:00Z</cp:lastPrinted>
  <dcterms:modified xsi:type="dcterms:W3CDTF">2022-12-29T09:10:00Z</dcterms:modified>
  <cp:revision>1913</cp:revision>
  <dc:subject/>
  <dc:title/>
</cp:coreProperties>
</file>