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00"/>
        <w:gridCol w:w="1547"/>
        <w:gridCol w:w="1483"/>
        <w:gridCol w:w="1552"/>
        <w:gridCol w:w="1450"/>
        <w:gridCol w:w="1400"/>
        <w:gridCol w:w="1399"/>
        <w:gridCol w:w="139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8 -</w:t>
            </w:r>
            <w:r>
              <w:rPr/>
              <w:t xml:space="preserve"> Опрема произвођача </w:t>
            </w:r>
            <w:r>
              <w:rPr>
                <w:sz w:val="24"/>
                <w:szCs w:val="24"/>
              </w:rPr>
              <w:t>RAYTO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Reader za mikrotitar ploče RT-6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24"/>
                <w:szCs w:val="24"/>
              </w:rPr>
              <w:t>RAY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ređaj za automatsko ispiranje mikrotitar ploča RT-3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4"/>
                <w:szCs w:val="24"/>
              </w:rPr>
              <w:t>RAY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/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sz w:val="20"/>
          <w:szCs w:val="2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6:12:00Z</dcterms:modified>
  <cp:revision>1532</cp:revision>
  <dc:subject/>
  <dc:title/>
</cp:coreProperties>
</file>