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47"/>
        <w:gridCol w:w="1541"/>
        <w:gridCol w:w="1563"/>
        <w:gridCol w:w="1545"/>
        <w:gridCol w:w="1431"/>
        <w:gridCol w:w="1376"/>
        <w:gridCol w:w="1374"/>
        <w:gridCol w:w="1374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8 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Proxima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Proxima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anophor combo compac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anophor combo compac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anophor combo compac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ens 2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ens 2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ens 2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yo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yo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yoton 3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Proxima VAKU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Elektro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 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ehan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Limphatic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Ultrazvučnu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egas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Ultrazvučnu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egas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Ultrazvučnu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egas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Ultrazvučnu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egas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terapiju laserom sa tačkastom sondo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F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3-12-29T02:59:00Z</dcterms:modified>
  <cp:revision>1526</cp:revision>
  <dc:subject/>
  <dc:title/>
</cp:coreProperties>
</file>