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6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Игле и шприцев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</w:t>
      </w:r>
    </w:p>
    <w:tbl>
      <w:tblPr>
        <w:tblW w:w="127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710"/>
        <w:gridCol w:w="1800"/>
        <w:gridCol w:w="1800"/>
        <w:gridCol w:w="153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Број решења из АЛИМС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Latn-BA"/>
              </w:rPr>
              <w:t>1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градуисан, са подељцима, </w:t>
            </w:r>
            <w:r>
              <w:rPr>
                <w:sz w:val="20"/>
                <w:szCs w:val="20"/>
                <w:lang w:val="sr-RS"/>
              </w:rPr>
              <w:t>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риц стерилан, PVC, 1ml, за инсулин, са иглом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0,45х12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0,8х4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Игле морају бити направљене од високо квалитетног челика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0,9х40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травенска канила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Браунила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20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color w:val="000000"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color w:val="000000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1:00:00Z</cp:lastPrinted>
  <dcterms:modified xsi:type="dcterms:W3CDTF">2024-12-12T08:15:00Z</dcterms:modified>
  <cp:revision>1785</cp:revision>
  <dc:subject/>
  <dc:title/>
</cp:coreProperties>
</file>