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>, партија 2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Потрошни материјал за лабораторију</w:t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5ml, biohemijski clot aktivat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- 1/10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3ml hematološ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2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7ml PT, sa citrato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Vakutajneri za sedimentaciju, ESR od 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6ml, 9x120, 3,8% Na citrata, staklo, sa očitavanjem na 30 minuta 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kapilara hematološka sa inkorporiranim levkom, K2EDTA, 0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5ml – 1/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Mini kapilara hematološka sa inkorporiranim levkom i ugrađenom cevčicom, K2EDTA, 0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2ml – 1/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le za vakuum, 0,9x38mm,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vna stakla 18x18mm, 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Ependorf 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5ml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Тест траке за контролу урина 11 параметара,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Наставци жути, 200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икролитара, 1/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Наставци плави, 1000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икролитара, 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Епрувета конусна градуисана пластична 10ml</w:t>
            </w:r>
            <w:r>
              <w:rPr>
                <w:sz w:val="20"/>
                <w:szCs w:val="20"/>
                <w:lang w:val="sr-RS"/>
              </w:rPr>
              <w:t>, 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lang w:val="sr-RS"/>
        </w:rPr>
        <w:t xml:space="preserve">Неопходно је да због компатибилности у раду, ставке од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редног броја 1 до редног броја 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RS"/>
        </w:rPr>
        <w:t xml:space="preserve"> буду од истог произвођача. Неопходно је за исте</w:t>
      </w:r>
      <w:r>
        <w:rPr>
          <w:b/>
          <w:sz w:val="20"/>
          <w:szCs w:val="20"/>
          <w:lang w:val="en-GB"/>
        </w:rPr>
        <w:t xml:space="preserve"> (</w:t>
      </w:r>
      <w:r>
        <w:rPr>
          <w:b/>
          <w:sz w:val="20"/>
          <w:szCs w:val="20"/>
          <w:lang w:val="sr-RS"/>
        </w:rPr>
        <w:t xml:space="preserve">ставке од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редног броја 1 до редног броја 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GB"/>
        </w:rPr>
        <w:t>)</w:t>
      </w:r>
      <w:r>
        <w:rPr>
          <w:b/>
          <w:sz w:val="20"/>
          <w:szCs w:val="20"/>
          <w:lang w:val="sr-RS"/>
        </w:rPr>
        <w:t xml:space="preserve"> доставити уз понуду скенирани каталог и скенирану ЕЦ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 декларацију производа.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2-10-17T09:22:00Z</cp:lastPrinted>
  <dcterms:modified xsi:type="dcterms:W3CDTF">2024-12-12T08:38:00Z</dcterms:modified>
  <cp:revision>1828</cp:revision>
  <dc:subject/>
  <dc:title/>
</cp:coreProperties>
</file>