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26/23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 - </w:t>
      </w:r>
      <w:r>
        <w:rPr>
          <w:rFonts w:cs="Calibri"/>
          <w:b/>
          <w:sz w:val="20"/>
          <w:szCs w:val="20"/>
        </w:rPr>
        <w:t>Тренерке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>Назив понуђача:_______________________________</w:t>
      </w: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Назив добр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Оквир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енер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беле боје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лем Рибарске Бање горе лево, ситоштампа у тегет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њи део  тегет боје, са равним ногавицам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(+/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ушк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дел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  <w:t>Уз понуду доставити  извештај о испитивању материјала од стране акредитоване лабораториј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Тренерк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тегет боје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блем Рибарске Бање горе лево,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њи део  тегет боје, са равним ногавицам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(+/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ушки модел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енерк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беле боје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тегет бој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лем Рибарске Бање горе лево, ситоштампа у тегет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њи део  тегет боје, са равним ногавицам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енски модел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Тренерк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њи део тегет боје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 дуж предње стра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цел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жином, крагн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усом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ави и крај горњег дела тренерке са рендерим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блем Рибарске Бање горе лево, ситоштампа 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оји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њи део  тегет боје, са равним ногавицама, 2 коса џепа бочно са рајсф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лусом. Појас са ластихом и учкуром. Материјал за оба дела тренер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футер ликра брушена 270 грам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Женски модел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 xml:space="preserve"> Женски модел мора бити 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плет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Назив добр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Окви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енерк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беле боје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лем Рибарске Бање горе лево, ситоштампа у тегет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њи део  тегет боје, са равним ногавицам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(+/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ушк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модел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Уз понуду доставити  извештај о испитивању материјала од стране акредитоване лабораториј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Тренерке 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тегет боје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блем Рибарске Бање горе лево,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њи део  тегет боје, са равним ногавицам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(+/-7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Мушки модел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енерк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беле боје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тегет бој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лем Рибарске Бање горе лево, ситоштампа у тегет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њи део  тегет боје, са равним ногавицам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7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Ж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енски модел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Тренерке 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њи део тегет боје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 дуж предње стран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цело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жином, крагн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усом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ави и крај горњег дела тренерке са рендерима,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блем Рибарске Бање горе лево, ситоштампа у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оји.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њи део  тегет боје, са равним ногавицама, 2 коса џепа бочно са рајсфе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лусом. Појас са ластихом и учкуром. Материјал за оба дела тренерке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футер ликра брушена 270 грам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(+/-7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Женски модел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 xml:space="preserve"> Женски модел мора бити 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плет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Ако достављен</w:t>
      </w:r>
      <w:r>
        <w:rPr>
          <w:rFonts w:cs="Calibri"/>
          <w:b/>
          <w:sz w:val="20"/>
          <w:szCs w:val="20"/>
          <w:u w:val="single"/>
        </w:rPr>
        <w:t>a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окументација не буд</w:t>
      </w:r>
      <w:r>
        <w:rPr>
          <w:rFonts w:cs="Calibri"/>
          <w:b/>
          <w:sz w:val="20"/>
          <w:szCs w:val="20"/>
          <w:u w:val="single"/>
        </w:rPr>
        <w:t>e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b/>
          <w:sz w:val="20"/>
          <w:szCs w:val="20"/>
          <w:lang w:val="sr-RS"/>
        </w:rPr>
        <w:t xml:space="preserve"> Ситоштампа мора бити изузетно постојана и издржљива на прање.</w:t>
      </w:r>
      <w:r>
        <w:rPr>
          <w:b/>
          <w:color w:val="FF0000"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Минимална димензија лога </w:t>
      </w:r>
      <w:r>
        <w:rPr>
          <w:b/>
          <w:sz w:val="20"/>
          <w:szCs w:val="20"/>
          <w:lang w:val="sr-CS"/>
        </w:rPr>
        <w:t xml:space="preserve">Рибарске Бање </w:t>
      </w:r>
      <w:r>
        <w:rPr>
          <w:b/>
          <w:sz w:val="20"/>
          <w:szCs w:val="20"/>
          <w:lang w:val="sr-RS"/>
        </w:rPr>
        <w:t xml:space="preserve">је </w:t>
      </w:r>
      <w:r>
        <w:rPr>
          <w:b/>
          <w:sz w:val="20"/>
          <w:szCs w:val="20"/>
        </w:rPr>
        <w:t>11x4</w:t>
      </w:r>
      <w:r>
        <w:rPr>
          <w:b/>
          <w:sz w:val="20"/>
          <w:szCs w:val="20"/>
          <w:lang w:val="sr-RS"/>
        </w:rPr>
        <w:t>цм. Пре штампе доставити припрему на одобрење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Arial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4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i.zivanovic</cp:lastModifiedBy>
  <cp:lastPrinted>2023-12-29T13:07:00Z</cp:lastPrinted>
  <dcterms:modified xsi:type="dcterms:W3CDTF">2023-12-29T12:14:00Z</dcterms:modified>
  <cp:revision>1238</cp:revision>
  <dc:subject/>
  <dc:title/>
</cp:coreProperties>
</file>