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483"/>
        <w:gridCol w:w="1921"/>
        <w:gridCol w:w="1469"/>
        <w:gridCol w:w="1513"/>
        <w:gridCol w:w="1335"/>
        <w:gridCol w:w="1386"/>
        <w:gridCol w:w="1371"/>
        <w:gridCol w:w="1371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5 –</w:t>
            </w:r>
            <w:r>
              <w:rPr/>
              <w:t xml:space="preserve"> Oprema proizvođača Yaklasim Makina BAROXHBO/Tursk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Hiperbarična komor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/>
              <w:t>Yaklasim Makina BAROXHBO/Tursk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BAROX SOLO</w:t>
            </w:r>
          </w:p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Oznaka komore SNSL1607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6:07:00Z</dcterms:modified>
  <cp:revision>1520</cp:revision>
  <dc:subject/>
  <dc:title/>
</cp:coreProperties>
</file>