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  </w:t>
      </w: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Tекстилни производи</w:t>
      </w:r>
      <w:r>
        <w:rPr>
          <w:rFonts w:eastAsia="TimesNewRomanPS-BoldMT;Times New Roman" w:cs="Calibri"/>
          <w:b/>
          <w:bCs/>
          <w:sz w:val="20"/>
          <w:szCs w:val="20"/>
          <w:lang w:val="sr-RS" w:eastAsia="en-US"/>
        </w:rPr>
        <w:t>, партијa 2 - Баде мантили</w:t>
      </w: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Баде мантил 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фротир плиш или 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ХX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 капуљачо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џепови са обе стране у висини куков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ого Wellness spa центра, вежени, са предње, горње, леве стране</w:t>
            </w:r>
            <w:r>
              <w:rPr>
                <w:rFonts w:cs="Calibri"/>
                <w:sz w:val="20"/>
                <w:szCs w:val="20"/>
                <w:lang w:val="sr-C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узорак готовог производа без лога у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величини по избору понуђач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Баде мантил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 плиш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ли фротир</w:t>
            </w:r>
            <w:r>
              <w:rPr>
                <w:rFonts w:cs="Calibri"/>
                <w:sz w:val="20"/>
                <w:szCs w:val="20"/>
              </w:rPr>
              <w:t>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з капуљач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џепови са обе стране у висини куков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узорак готовог производа у величини по избору понуђача 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Испоручиоцу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 w:cs="Arial"/>
          <w:b/>
          <w:b/>
          <w:bCs/>
          <w:i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 w:ascii="Calibri" w:hAnsi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2-04-10T12:23:00Z</dcterms:modified>
  <cp:revision>1623</cp:revision>
  <dc:subject/>
  <dc:title/>
</cp:coreProperties>
</file>