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b/>
          <w:sz w:val="20"/>
          <w:szCs w:val="20"/>
          <w:lang w:val="sr-RS" w:eastAsia="en-US"/>
        </w:rPr>
        <w:t>4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 xml:space="preserve">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8/22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4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Wellness центра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Wellness центра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Wellness центра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en-US" w:eastAsia="en-US"/>
        </w:rPr>
        <w:t>3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1:57:00Z</dcterms:modified>
  <cp:revision>1213</cp:revision>
  <dc:subject/>
  <dc:title/>
</cp:coreProperties>
</file>