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b/>
          <w:sz w:val="20"/>
          <w:szCs w:val="20"/>
          <w:lang w:val="sr-RS" w:eastAsia="en-US"/>
        </w:rPr>
        <w:t>4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 и 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>у отвореном поступку јавне набавке број 8/24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4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Wellness центра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ћ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Wellness центра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Wellness центра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sr-RS" w:eastAsia="en-US"/>
        </w:rPr>
        <w:t>5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12:00Z</dcterms:modified>
  <cp:revision>1215</cp:revision>
  <dc:subject/>
  <dc:title/>
</cp:coreProperties>
</file>